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270</wp:posOffset>
            </wp:positionV>
            <wp:extent cx="685800" cy="7143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b/>
          <w:bCs/>
          <w:sz w:val="28"/>
        </w:rPr>
        <w:t>ãäª ¶¾ãî ƒãä¶¡¾ãã †Í¾ããñÀ¶Ôã ‡ãâŠ¹ã¶ããè ãäÊããä½ã›ñ¡</w:t>
        <w:tab/>
      </w:r>
      <w:r>
        <w:rPr/>
        <w:t xml:space="preserve">        </w:t>
        <w:tab/>
        <w:tab/>
        <w:t xml:space="preserve"> †¹ãŠ  ½ãñ¡.- 03</w:t>
      </w:r>
    </w:p>
    <w:p>
      <w:pPr>
        <w:pStyle w:val="Normal"/>
        <w:rPr/>
      </w:pPr>
      <w:r>
        <w:rPr/>
        <w:tab/>
      </w:r>
      <w:r>
        <w:rPr>
          <w:b/>
          <w:bCs/>
        </w:rPr>
        <w:t>The New India Assurance Company Limited</w:t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 xml:space="preserve">(¼ããÀ¦ã ÔãÀ‡ãŠãÀ ‡ãŠã „¹ã‰ãŠ½ã / </w:t>
      </w:r>
      <w:r>
        <w:rPr>
          <w:b/>
          <w:bCs/>
          <w:sz w:val="20"/>
        </w:rPr>
        <w:t>A Government of India Undertaking</w:t>
      </w:r>
      <w:r>
        <w:rPr>
          <w:b/>
          <w:bCs/>
        </w:rPr>
        <w:t>)</w:t>
        <w:tab/>
        <w:tab/>
        <w:tab/>
      </w:r>
    </w:p>
    <w:p>
      <w:pPr>
        <w:pStyle w:val="Normal"/>
        <w:rPr/>
      </w:pPr>
      <w:r>
        <w:rPr>
          <w:b/>
          <w:bCs/>
        </w:rPr>
        <w:tab/>
        <w:t xml:space="preserve">  </w:t>
        <w:tab/>
      </w:r>
      <w:r>
        <w:rPr>
          <w:b/>
          <w:bCs/>
          <w:sz w:val="22"/>
        </w:rPr>
        <w:t>¹ãâ•ããè‡ãðŠ¦ã †Ìãâ ¹ãÆ£ãã¶ã ‡ãŠã¾ããÃÊã¾ã :  ¶¾ãî ƒãä¶¡¾ãã †Í¾ããñÀ¶Ôã ãäºããäÊ¡âØã, 87 ½ãÖã¦½ãã Øããâ£ããè ½ããØãÃ, ¹ãŠãñ›Ã, ½ãìâºãƒÃ- 400 001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ab/>
        <w:tab/>
        <w:t>Regd. &amp; Head Office :  New India Assurance Bldg., 87 M.G.Road, Fort, Mumbai - 400 001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¹ãããäÀÌãããäÀ‡ãŠ ¹ã‹Êããñ›À ½ãñ¡ãè‡ã‹Êãñ½ã ¹ããùãäÊãÔããè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>•</w:t>
      </w:r>
      <w:r>
        <w:rPr/>
        <w:t>ãºããä‡ãŠ ¾ãÖãâ ‚ã¶ãìÔãîÞããè ½ãò ãä¶ããäªÃÓ› ºããè½ãã‡ãðŠ¦ã Ì¾ããä‡ã‹¦ã ¶ãñ ‚ã¶ãìÔãîÞããè ½ãò ãäÌããäÖ¦ã ãäª¶ããâãä‡ãŠ¦ã ¹ãÆÔ¦ããÌã ‚ããõÀ ÜããñÓã¥ãã ´ãÀã,  •ããñ ƒÔã ÔãâãäÌãªã ‡ãŠãè ‚ãã£ããÀ ÖãòØãñ ‚ããõÀ ãä•ãÔãñ ¾ãÖãâ Ôã½ãããäÌãÓ› ãä‡ãŠ¾ãã Øã¾ãã ½ãã¶ãã •ãã†Øãã †¦ãªá¹ãÍÞãã¦ãá ãäÌããäÖ¦ã ºããè½ãã ‡ãñŠ ãäÊã† ãäª ¶¾ãî ƒãä¶¡¾ãã †Í¾ããñÀ¶Ôã ‡ãâŠ¹ã¶ããè ãäÊããä½ã›ñ¡ (ãä•ãÔãñ ƒÔã‡ãñŠ ¹ãÍÞãã¦ãá ‡ãâŠ¹ã¶ããè ‡ãŠÖã Øã¾ãã Öõ) ‡ãñŠ ¹ããÔã ¾ãÖãâ ‚ã¶ãìÔãîÞããè ½ãò ¶ãããä½ã¦ã Ì¾ããä‡ã‹¦ã¾ããò (ãä•ãÔãñ/ãä•ã¶Öò ƒÔã‡ãñŠ ¹ãÍÞãã¦ãá ºããè½ãã‡ãðŠ¦ã Ì¾ããä‡ã‹¦ã ‡ãŠÖã Øã¾ãã Öõ) ‡ãñŠ Ôãâºãâ£ã ½ãò ƒÔã‡ãñŠ ¹ãÍÞãã¦ãá „ãäÊÊããäŒã¦ã ºããè½ãã ‡ãñŠ ãäÊã† ‚ããÌãñª¶ã ãä‡ãŠ¾ãã Öõ ¦ã©ãã †ñÔãñ ºããè½ãã ‡ãñŠ ¹ãÆãä¦ã¹ãŠÊã ‡ãñŠ Á¹ã ½ãò ¹ãÆãèãä½ã¾ã½ã ‡ãŠã ¼ãìØã¦ãã¶ã ‡ãŠÀ ãäª¾ãã Ö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  <w:bCs/>
          <w:sz w:val="28"/>
        </w:rPr>
        <w:t>1.0.</w:t>
        <w:tab/>
        <w:t xml:space="preserve">‚ããÌãÀ¥ã Ì¾ãããä¹¦ã :-  </w:t>
      </w:r>
      <w:r>
        <w:rPr/>
        <w:t>‚ãºã ¾ãÖ ¹ããùãäÊãÔããè ƒÔã ºãã¦ã ‡ãŠãè Ôããàããè Öõ ãä‡ãŠ ƒÔã½ãò Ôã½ãããäÖ¦ã ¹ãðÓŸãâãä‡ãŠ¦ã ¾ãã ‚ããä¼ãÌ¾ã‡ã‹¦ã Íã¦ããô, ¹ãÆãä¦ãºãâ£ããò, ‚ã¹ãÌã•ãÃ¶ããò ¦ã©ãã ¹ããäÀ¼ããÓãã‚ããò ‡ãñŠ ‚ã£¾ã£ããè¶ã ‡ãâŠ¹ã¶ããè ƒÔã ºãã¦ã ‡ãñŠ ãäÊã† ªã¾ããè Öõ ãä‡ãŠ ‚ã¶ãìÔãîÞããè ½ãò ãäÌããäÖ¦ã ‚ãÌããä£ã ‚ã©ãÌãã ¶ãÌããè‡ãŠÀ¥ã ´ãÀã ƒÔã ¹ããùãäÊãÔããè ‡ãñŠ ãäÌã²ã½ãã¶ã ÀÖ¶ãñ ‡ãñŠ ãäÊã† ƒÔã ªãõÀã¶ã ¾ããäª ºããè½ãã‡ãðŠ¦ã Ì¾ããä‡ã‹¦ã ‡ãŠãñ ‡ãŠãñƒÃ ÀãñØã Öãñ •ãã¦ãã Öõ ¾ãã ÌãÖ ãä‡ãŠÔããè ºããè½ããÀãè (ãä•ãÔãñ ƒÔã‡ãñŠ ¹ãÍÞãã¦ãá ÀãñØã ‡ãŠÖã Øã¾ãã Öõ)   Ôãñ ¹ããèãäü¡¦ã ÍããÀãèãäÀ‡ãŠ •ãŒ½ã ¹ãÖìâÞãã¦ãã Öõ ¦ã©ãã ¾ããäª †ñÔãñ ãä‡ãŠÔããè ºããè½ãã‡ãðŠ¦ã Ì¾ããä‡ã‹¦ã ‡ãŠãñ „Ôã‡ãŠãñ Öì† †ñÔãñ ÀãñØã ¾ãã •ãŒ½ã ‡ãñŠ ãäÊã† ãäÌããä£ãÌã¦ã ‚ãÖÃ¦ãã ¹ãÆã¹¦ã ãä¹ãŠ•ããèãäÍã¾ã¶ã/ ½ãñ¡ãè‡ãŠÊã ãäÌãÍãñÓã—ã/ Ôããä•ãÃ‡ãŠÊã ¹ãÆùãä‡ã‹›Íã¶ãÀ (ãä•ãÔãñ ƒÔã‡ãñŠ ¹ãÍÞãã¦ãá ÍãÊ¾ã ãäÞããä‡ãŠ¦Ôã‡ãŠ ‡ãŠÖã Øã¾ãã Öõ) ‡ãñŠ ¹ãÀã½ãÍãÃ Ôãñ ºããè½ããÀ Ì¾ããä‡ã‹¦ã ‡ãñŠ Á¹ã ½ãò ¼ããÀ¦ã ½ãò ãäÔ©ã¦ã ãä‡ãŠÔããè ¶ããäÔãÄØã Öãñ½ã/ ‚ãÔ¹ã¦ããÊã (ãä•ãÔãñ ƒÔã‡ãñŠ ¹ãÍÞãã¦ãá ‚ãÔ¹ã¦ããÊã/ ¶ããäÔãÄØã Öãñ½ã/ ¡ñ‡ãñŠ¾ãÀ Ôãñ¶›À ‡ãŠÖã Øã¾ãã Öõ) ½ãò ¾ãã ¹ããäÀ¼ãããäÓã¦ã ‚ãÔ¹ã¦ããÊããè ƒÊãã•ã ‡ãñŠ ãäÊã† Ì¾ã¾ã ‡ãŠÀ¶ãã ¹ãü¡ñ ¦ããñ ‡ãâŠ¹ã¶ããè ƒÔã‡ãñŠ Ôãâºãâ£ã ½ãò ‚ãÔ¹ã¦ããÊã/¶ããäÔãÄØã Öãñ½ã/ ¡ñ ‡ãñŠ¾ãÀ Ôãñ¶›À ‡ãŠãñ ‚ãªã ‡ãŠÀñØããè ¾ãã ºããè½ãã‡ãðŠ¦ã Ì¾ããä‡ã‹¦ã ‡ãŠãñ †ñÔããè ºããè½ããÀãè ¾ãã •ãŒ½ã ‡ãñŠ „¹ãÞããÀ ‡ãñŠ ãäÊã† ‚ããÌãÍ¾ã‡ãŠ Á¹ã Ôãñ „¹ãØã¦ã ãä¶ã½¶ããäÊããäŒã¦ã ŒãÞããô ‡ãŠãè ¹ãÆãä¦ã¹ãîãä¦ãÃ ‡ãŠÀñØããè.ƒ¶ã Ì¾ã¾ããò ‡ãŠãè ÀããäÍã ¶ããèÞãñ „ãäÊÊããäŒã¦ã ãäÌããä¼ã¸ã ½ãªãñ â‡ãñŠ ‚ãâ¦ãØãÃ¦ã ‚ãã¦ãñ Öãò ‚ããõÀ „Ôã ºããè½ãã‡ãðŠ¦ã Ì¾ããä‡ã‹¦ã ´ãÀã ‚ã©ãÌãã ƒÔã‡ãŠãè ‚ããñÀ Ôãñ ãä‡ãŠÔããè ‚ã¶¾ã Ì¾ããä‡ã‹¦ã ´ãÀã „Ôã ¹ãÆ¾ããñ•ã¶ã ‡ãñŠ ãäÊã† ¾ã©ããñãäÞã¦ã ‚ããõÀ ‚ããä¶ãÌãã¾ãÃ Á¹ã Ôãñ Ì¾ã¾ã ãä‡ãŠ† Øã† Öãñ ãä‡ãâŠ¦ãì ¾ãÖ ÀããäÍã ãä‡ãŠÔããè †‡ãŠ ¹ããùãäÊãÔããè ‚ãÌããä£ã ½ãò ¶ããèÞãñ ãäÌããäÖ¦ã ºããè½ããÀããäÍã Ôãñ ‚ããä£ã‡ãŠ ¶ãÖãé ÖãñØããè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0.</w:t>
        <w:tab/>
      </w:r>
      <w:r>
        <w:rPr>
          <w:b/>
          <w:bCs/>
        </w:rPr>
        <w:t>¹ããùãäÊãÔããè ‡ãñŠ ‚ãâ¦ãØãÃ¦ã ãä¶ã½¶ããäÊããäŒã¦ã ¹ãÆ¾ããñ•ã¶ã ‡ãñŠ ¾ã©ããñãäÞã¦ã ‚ããõÀ ‚ããä¶ãÌãã¾ãÃ Á¹ã Ôãñ Ì¾ã¾ã ãä‡ãŠ† Øã† ŒãÞãó ¹ãÆãä¦ãªñ¾ã ÖãòØãñ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1.</w:t>
        <w:tab/>
        <w:t>‚ãÔ¹ã¦ããÊã/ ¶ããäÔãÄØã Öãñ½ã ´ãÀã „¹ãÊãº£ã ‡ãŠÀã¾ãã Øã¾ãã Ì¾ã¾ã ‡ãŠ½ãÀñ, ºããñãä¡ÄØã ¦ã©ãã ¶ããäÔãÄØã ¹ãÀ Öì† ¹ãÆãä¦ã ãäª¶ã ¾ãã ÌããÔ¦ããäÌã‡ãŠ Ì¾ã¾ã,  ƒÔã½ãò •ããñ ‡ãŠ½ã Öãñ,  ºããè½ãã ÀããäÍã ‡ãñŠ 1.0% (ÔãâÞã¾ããè ºããñ¶ãÔã ‡ãŠãñ œãñü¡‡ãŠÀ) ¾ãñ ‚ããä£ã‡ãŠ ¶ãÖãé Öãñ¶ãã ÞãããäÖ†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2.</w:t>
        <w:tab/>
        <w:t>‚ããä¦ã ªàã¦ãã ãäÌã¼ããØã, (‚ãã¾ãÔããè¾ãî) ×ª¾ã ÀãñØã ‡ãñŠ ãäÊã† ‚ããä¦ã ªàã¦ãã ãäÌã¼ããØã (‚ãã¾ãÔããèÔããè¾ãî) Ì¾ã¾ã •ããñ ¹ãÆãä¦ããäª¶ã ¾ãã ÌããÔ¦ããäÌã‡ãŠ ºããè½ãã ÀããäÍã ‡ãñŠ 2%,  ƒÔã½ãò Ôãñ •ããñ ‡ãŠ½ã Öãñ, Ôãñ ‚ããä£ã‡ãŠ ¶ãÖãé Öãñ¶ãã ÞãããäÖ†.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  ...  2 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  <w:t>... 2   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3.</w:t>
        <w:tab/>
        <w:t>ÍãÊ¾ã ãäÞããä‡ãŠ¦Ôã‡ãŠ, Ôãâ—ããÖãÀ‡ãŠ (†¶ãÔ©ãñãä›Ô›), ½ãñãä¡‡ãŠÊã ¹ãÆùãä‡ã‹›Íã¶ãÀ, ¹ãÀã½ãÍãÃªã¦ãã ãäÌãÍãñÓã—ã ‡ãŠã ÍãìÊ‡ãŠ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4.</w:t>
        <w:tab/>
        <w:t>Ôãâ—ããÖÀ¥ã, †¶ãñÔ©ãñãäÍã¾ãã, À‡ã‹¦ã, ‚ããù‡ã‹Ôããè•ã¶ã, ÍãÊ¾ã ãä‰ãŠ¾ãã ‡ãŠàã (‚ããù¹ãÀñÍã¶ã ãä©ã†›À) ÍãÊ¾ã „¹ã‡ãŠÀ¥ã, ‚ããõÓããä£ã ‚ããõÀ ªÌããƒ¾ããâ, ¡ã¾ãÊãããäÔãÔã, ‡ãñŠ½ããñ©ãñÀ¹ããè, Àñãä¡¾ããñ©ãñÀ¹ããè, ‡ãðŠãä¨ã½ã ‚ãÌã¾ãÌã, ¹ãñÔã½ãñ‡ãŠÀ •ãõÔããè ÍãÊ¾ã ãä‰ãŠ¾ãã ‡ãñŠ ªãõÀã¶ã Àãñãä¹ã¦ã ¹ãÆãñÔ©ãñãä›‡ãŠ ¹ãì•ããô ‡ãŠãè ÊããØã¦ã, Ôãâºãâãä£ã¦ã ¹ãÆ¾ããñØãÍããÊãã/ ãä¶ãªã¶ã ¹ãÀãèàã¥ã, àã-ãä‡ãŠÀ¥ã ¦ã©ãã „¹ãÞããÀ Ôãñ Ôãâºãâãä£ã¦ã ‚ã¶¾ã ãäÞããä‡ãŠ¦Ôãã Ì¾ã¾ã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5.</w:t>
        <w:tab/>
        <w:t>Ôãâºãâãä£ã¦ã ºããè½ããÀãè ¾ãã •ãŒ½ã ‡ãñŠ ãäÊã† ºããè½ãã£ããÀ‡ãŠ ‡ãŠãñ ‚ãÔ¹ã¦ããÊã ½ãò ¼ã¦ããê ‡ãŠÀ¶ãñ Ôãñ ¦ãìÀâ¦ã ¹ãÖÊãñ 30 ãäª¶ããò ‡ãŠãè ‚ãÌããä£ã ‡ãŠã ¼ã¦ããê ¹ãîÌãÃ ãäÞããä‡ãŠ¦Ôãã Ì¾ã¾ã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6.</w:t>
        <w:tab/>
        <w:t>Ôãâºãâãä£ã¦ã ºããè½ããÀãè ¾ãã •ãŒ½ã ‡ãñŠ ãäÊã† ºããè½ãã£ããÀ‡ãŠ ‡ãŠãñ ‚ãÔ¹ã¦ããÊã Ôãñ œì›á›ãè ãä½ãÊã¶ãñ ‡ãñŠ ¦ãìÀâ¦ã  ºããª 60 ãäª¶ããò ‡ãŠãè ‚ãÌããä£ã ¦ã‡ãŠ ¼ã¦ããê ¹ãÍÞãã¦ãá ãäÞããä‡ãŠ¦Ôãã Ì¾ã¾ã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  <w:t>¶ããñ› :</w:t>
        <w:tab/>
      </w:r>
    </w:p>
    <w:p>
      <w:pPr>
        <w:pStyle w:val="Normal"/>
        <w:ind w:left="1440" w:hanging="720"/>
        <w:jc w:val="both"/>
        <w:rPr>
          <w:b/>
          <w:b/>
          <w:bCs/>
        </w:rPr>
      </w:pPr>
      <w:r>
        <w:rPr>
          <w:b/>
          <w:bCs/>
        </w:rPr>
        <w:t>1.</w:t>
        <w:tab/>
        <w:t>2.3 ¦ã©ãã 2.4 ‡ãñŠ ‚ãâ¦ãØãÃ¦ã ªñ¾ã ÀããäÍã ¹ãã¨ã¦ãã¶ãìÔããÀ ‡ãŠ½ãÀñ ‡ãñŠ ÔãâÌãØãÃ ¹ãÀ ÊããØãî ªÀã¶ãìÔããÀ Öãñ¶ããè ÞãããäÖ†.  ¾ããäª ºããè½ãã£ããÀ‡ãŠ 2.1 ‡ãñŠ ¦ãÖ¦ã ¹ãã¨ã¦ãã¶ãìÔããÀ ÔãâÌãØãÃ Ôãñ ‚ããä£ã‡ãŠ ãä‡ãŠÀã† ‡ãñŠ ‡ãŠ½ãÀñ ‡ãŠã Þã¾ã¶ã ‡ãŠÀ¦ãã Öõ ¦ããñ 2.3 ¦ã©ãã 2.4 ‡ãñŠ ‚ãâ¦ãØãÃ¦ã ªñ¾ã ¹ãÆ¼ããÀ,  ¹ãã¨ã¦ãã¶ãìÔããÀ ÔãâÌãØãÃ ‡ãñŠ ãäÊã† ÊããØãî ¹ãÆ¼ããÀ ¦ã‡ãŠ Ôããèãä½ã¦ã ÀÖñØãã.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>2.</w:t>
        <w:tab/>
        <w:t>2.3 ‡ãñŠ ‚ãâ¦ãØãÃ¦ã ‚ãÔ¹ã¦ããÊã ãäºãÊã ‡ãñŠ ¼ããØã ‡ãñŠ ‚ããä¦ããäÀ‡ã‹¦ã ‡ãŠãñƒÃ ¼ãìØã¦ãã¶ã ¶ãÖãé ãä‡ãŠ¾ãã •ãã†Øãã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720"/>
        <w:jc w:val="both"/>
        <w:rPr>
          <w:b/>
          <w:b/>
          <w:bCs/>
        </w:rPr>
      </w:pPr>
      <w:r>
        <w:rPr>
          <w:b/>
          <w:bCs/>
        </w:rPr>
        <w:t>3.</w:t>
        <w:tab/>
        <w:t>¦ã©ãããä¹ã Ìãñ ãäºãÊã •ããñ ‚ãÔ¹ã¦ããÊããè‡ãŠÀ¥ã ãäºãÊã ½ãò Íãããä½ãÊã ¶ãÖãé Öõâ ‚ããõÀ  ÍãÊ¾ã ãäÞããä‡ãŠ¦Ôã‡ãŠ, Ôãâ—ããÖãÀ‡ãŠ ´ãÀã Ôããè£ãñ •ããÀãè ãä‡ãŠ† Øã† Öö,  „¶ã‡ãŠãè ¹ãÆãä¦ã¹ãîãä¦ãÃ ãä¶ã½¶ããäÊããäŒã¦ã ¦ãÀÖ Ôãñ ÖãñØããè :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720"/>
        <w:jc w:val="both"/>
        <w:rPr>
          <w:b/>
          <w:b/>
          <w:bCs/>
        </w:rPr>
      </w:pPr>
      <w:r>
        <w:rPr>
          <w:b/>
          <w:bCs/>
        </w:rPr>
        <w:t>†</w:t>
      </w:r>
      <w:r>
        <w:rPr>
          <w:b/>
          <w:bCs/>
        </w:rPr>
        <w:t>.</w:t>
        <w:tab/>
        <w:t>Ìãããä•ãºã, Ì¾ããÌãÖããäÀ‡ãŠ ‚ããõÀ ‚ããÌãÍ¾ã‡ãŠ ÍãÊ¾ã ãäÞããä‡ãŠ¦Ôã‡ãŠ ÍãìÊ‡ãŠ ‚ããõÀ Ôãâ—ããÖãÀ‡ãŠ ÍãìÊ‡ãŠ ‡ãŠãè ¹ãÆãä¦ã¹ãîãä¦ãÃ ºããè½ãã ÀããäÍã ‡ãñŠ ‚ããä£ã‡ãŠ¦ã½ã 25% ¦ã‡ãŠ Ôããèãä½ã¦ã ÀÖñØããè.  ¼ãìØã¦ãã¶ã ‡ãŠãè ¹ãÆãä¦ã¹ãîãä¦ãÃ ¦ã¼ããè ‡ãŠãè •ãã†Øããè •ãºã ºããè½ãã£ããÀ‡ãŠ †ñÔãñ ÍãìÊ‡ãŠ ‡ãŠã ¼ãìØã¦ãã¶ã Þãñ‡ãŠ ´ãÀã ‡ãŠÀ¦ãã Öõ ‚ããõÀ ÍãÊ¾ã ãäÞããä‡ãŠ¦Ôã‡ãŠ/ Ôãâ—ããÖãÀ‡ãŠ ¶ãñ ‰ãŠ½ããâãä‡ãŠ¦ã ãäºãÊã ¹ãÆÔ¦ãì¦ã ãä‡ãŠ¾ãã Öõ.  ÍãÊ¾ã ãäÞããä‡ãŠ¦Ôã‡ãŠ, Ôãâ—ããÖãÀ‡ãŠ ‡ãñŠ Êãñ›À Öñ¡ ¹ãÀ ãäª† Øã† ãäºãÊã ¹ãÀ ãäÌãÞããÀ ¶ãÖãé ãä‡ãŠ¾ãã •ãã†Øãã.</w:t>
      </w:r>
    </w:p>
    <w:p>
      <w:pPr>
        <w:pStyle w:val="Normal"/>
        <w:ind w:left="144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720"/>
        <w:jc w:val="both"/>
        <w:rPr>
          <w:b/>
          <w:b/>
          <w:bCs/>
        </w:rPr>
      </w:pPr>
      <w:r>
        <w:rPr>
          <w:b/>
          <w:bCs/>
        </w:rPr>
        <w:t>ºããè.</w:t>
        <w:tab/>
        <w:t>¾ããäª ¼ãìØã¦ãã¶ã ¶ã‡ãŠª Á¹ã ½ãò ãä‡ãŠ¾ãã •ãã¦ãã Öõ ¦ããñ ¹ãÆãä¦ã¹ãîãä¦ãÃ 10,000 Á¹ã¾ãñ ¦ã‡ãŠ Öãè Ôããèãä½ã¦ã ÀÖñØããè ºãÍã¦ãó ÍãÊ¾ã ãäÞããä‡ãŠ¦Ôã‡ãŠ/ Ôãâ—ããÖãÀ‡ãŠ ´ãÀã ‰ãŠ½ããâãä‡ãŠ¦ã ãäºãÊã ¹ãÆªã¶ã ãä‡ãŠ¾ãã Öãñ.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...  3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  <w:t>... 3   ..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7.</w:t>
        <w:tab/>
        <w:t>‚ãã¾ãìÌãóãäª‡ãŠ/ Öãñãä½ã¾ããñ¹ãùãä©ã‡ãŠ/ ¾ãî¶ãã¶ããè „¹ãÞããÀ ‡ãñŠ ãäÊã† „¹ãØã¦ã ŒãÞãÃ ºããè½ãã ÀããäÍã ‡ãñŠ 25% ¦ã‡ãŠ ªñ¾ã ÖãñØãã ºãÍã¦ãó ºããè½ããÀãè/ ÀãñØã ¾ãã ªìÜãÃ›¶ãã•ã¶¾ã •ãŒ½ããò ‡ãŠã ƒÊãã•ã ¹ãâ•ããè‡ãðŠ¦ã ‚ãÔ¹ã¦ããÊããò ½ãò ãäÊã¾ãã Øã¾ãã Öãñ •ããñ ‚ãÔ¹ã¦ããÊã ‡ãŠãè ¹ããäÀ¼ããÓãã ‡ãñŠ ‚ã¶ãìÔããÀ ½ãã¶¾ã Öõ.  ƒÔã½ãò Ô¹ããÔã, ½ãããäÊãÍã ‚ããõÀ ÔÌããÔ©¾ã Ìã£ãÃ¶ã ¹ãÆãä‰ãŠ¾ãã ‡ãñŠ¶³ãò ‡ãŠã Ôã½ããÌãñÍã ¶ãÖãé Öõ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8.</w:t>
        <w:tab/>
        <w:t>†½º¾ãìÊãñ¶Ôã ÔãñÌãã†â -  ¾ããäª ½ãÀãè•ã ‡ãŠãñ ÜãÀ Ôãñ ‚ãÔ¹ã¦ããÊã ‡ãñŠ ƒ½ãÀ•ãñ¶Ôããè Ìãã¡Ã ¾ãã ‚ãã¾ãÔããè¾ãî ½ãò ¼ã¦ããê ‡ãŠÀã¶ãñ ‡ãñŠ ãäÊã† ‚ã©ãÌãã ºãñÖ¦ãÀ ãäÞããä‡ãŠ¦Ôãã ÔãìãäÌã£ãã ‡ãñŠ ãäÊã† ¹ããäÀ¹ãî¥ãÃ „¹ã‡ãŠÀ¥ããò Ôãñ Ôã••ã †½º¾ãìÊãñ¶Ôã  ½ãò †‡ãŠ ‚ãÔ¹ã¦ããÊã/ ¶ããäÔãÄØã Öãñ½ã Ôãñ ‚ã¶¾ã ‚ãÔ¹ã¦ããÊã/ ¶ããäÔãÄØã Öãñ½ã ½ãò Êãñ •ãã¶ãã ¹ãü¡ñ ¦ããñ,  †ñÔãñ ½ãã½ãÊããò ½ãò ºããè½ãã ÀããäÍã ‡ãŠã 1% ¾ãã ÌããÔ¦ããäÌã‡ãŠ ½ãò Ôãñ •ããñ ‡ãŠ½ã Öãñ,  ¹ãÀâ¦ãì ‚ããä£ã‡ãŠ¦ã½ã Á.2500/- ¦ã‡ãŠ ªñ¾ã Öõ.</w:t>
      </w:r>
    </w:p>
    <w:p>
      <w:pPr>
        <w:pStyle w:val="Normal"/>
        <w:ind w:left="720" w:hanging="720"/>
        <w:jc w:val="both"/>
        <w:rPr>
          <w:rFonts w:eastAsia="APS-C-DV-Prakash"/>
        </w:rPr>
      </w:pPr>
      <w:r>
        <w:rPr>
          <w:rFonts w:eastAsia="APS-C-DV-Prakash"/>
        </w:rPr>
        <w:t xml:space="preserve">  </w:t>
      </w:r>
    </w:p>
    <w:p>
      <w:pPr>
        <w:pStyle w:val="Normal"/>
        <w:ind w:left="720" w:hanging="720"/>
        <w:jc w:val="both"/>
        <w:rPr/>
      </w:pPr>
      <w:r>
        <w:rPr/>
        <w:t>2.9.</w:t>
        <w:tab/>
        <w:t>ºããè½ãã£ããÀ‡ãŠ ‡ãñŠ ÍãÀãèÀ ½ãò ãä‡ãŠÔããè ‚ãâØã ‡ãŠã ¹ãÆãä¦ãÀãñ¹ã¥ã ‡ãŠÀ¦ãñ Ôã½ã¾ã ‚ãâØã ªã¶ã ‡ãŠÀ¶ãñÌããÊãñ Ì¾ããä‡ã‹¦ã ¹ãÀ „¹ãØã¦ã ‚ãÔ¹ã¦ããÊããè‡ãŠÀ¥ã Ì¾ã¾ã (‚ãâØã ‡ãŠãè ‡ãŠãè½ã¦ã œãñü¡‡ãŠÀ) ½ãò ‡ãâŠ¹ã¶ããè ‡ãŠã ªããä¾ã¦Ìã ‚ãâØã ªã¶ã ‡ãŠÀ¶ãñÌããÊãñ Ì¾ããä‡ã‹¦ã ‚ããõÀ ºããè½ãã£ããÀ‡ãŠ ªãñ¶ããò ¹ãÀ „¹ãØã¦ã Ì¾ã¾ã ‡ãŠãñ ãä½ãÊãã‡ãŠÀ ‚ãâØã ¹ãÆã¹¦ã ‡ãŠÀ¶ãñÌããÊãñ ºããè½ãã£ããÀ‡ãŠ Ì¾ããä‡ã‹¦ã ‡ãŠãè ºããè½ããÀããäÍã Ôãñ ‚ããä£ã‡ãŠ ¶ãÖãé ÖãñØãã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10.</w:t>
        <w:tab/>
        <w:t>†.</w:t>
        <w:tab/>
        <w:t xml:space="preserve">àãñ¨ã (¢ããñ¶ã) I  ‡ãñŠ ¹ãÆãèãä½ã¾ã½ã ‡ãŠã ¼ãìØã¦ãã¶ã ‡ãŠÀ¶ãñ ÌããÊãñ Ì¾ããä‡ã‹¦ã ãä‡ãŠÔããè ¼ããè àãñ¨ã ½ãò „¹ãÞããÀ Êãñ Ôã‡ãŠ¦ãñ Öö.  ‡ãâŠ¹ã¶ããè  </w:t>
      </w:r>
    </w:p>
    <w:p>
      <w:pPr>
        <w:pStyle w:val="Normal"/>
        <w:ind w:left="720" w:firstLine="720"/>
        <w:jc w:val="both"/>
        <w:rPr/>
      </w:pPr>
      <w:r>
        <w:rPr/>
        <w:t>‡</w:t>
      </w:r>
      <w:r>
        <w:rPr/>
        <w:t>ãŠã ‚ããä£ã‡ãŠ¦ã½ã ªããä¾ã¦Ìã 100%  ºããè½ããÀããäÍã ¦ã‡ãŠ ÀÖñØãã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1440" w:hanging="720"/>
        <w:jc w:val="both"/>
        <w:rPr/>
      </w:pPr>
      <w:r>
        <w:rPr/>
        <w:t>ºããè.</w:t>
        <w:tab/>
      </w:r>
      <w:r>
        <w:rPr>
          <w:b/>
          <w:bCs/>
        </w:rPr>
        <w:t>àãñ¨ã (¢ããñ¶ã)ýý ‡ãŠã ¹ãÆãèãä½ã¾ã½ã ‚ãªã ‡ãŠÀ¶ãñÌããÊãñ Ì¾ããä‡ã‹¦ã</w:t>
      </w:r>
    </w:p>
    <w:p>
      <w:pPr>
        <w:pStyle w:val="Normal"/>
        <w:ind w:left="2160" w:hanging="720"/>
        <w:jc w:val="both"/>
        <w:rPr/>
      </w:pPr>
      <w:r>
        <w:rPr/>
        <w:t>1.</w:t>
        <w:tab/>
        <w:t>àãñ¨ã (¢ããñ¶ã) II ‚ããõÀ àãñ¨ã (¢ããñ¶ã) III ½ãò „¹ãÞããÀ Êãñ¶ãñÌããÊãñ Ì¾ããä‡ã‹¦ã¾ããò ‡ãñŠ ãäÊã† ‡ãâŠ¹ã¶ããè ‡ãŠã ‚ããä£ã‡ãŠ¦ã½ã ªããä¾ã¦Ìã 100% ºããè½ãã ÀããäÍã ¦ã‡ãŠ ÀÖñØãã.</w:t>
        <w:tab/>
      </w:r>
    </w:p>
    <w:p>
      <w:pPr>
        <w:pStyle w:val="Normal"/>
        <w:ind w:left="2160" w:hanging="720"/>
        <w:jc w:val="both"/>
        <w:rPr/>
      </w:pPr>
      <w:r>
        <w:rPr/>
        <w:t>2.</w:t>
        <w:tab/>
        <w:t>àãñ¨ã (¢ããñ¶ã) I  ½ãò „¹ãÞããÀ Êãñ¶ãñÌããÊãñ Ì¾ããä‡ã‹¦ã¾ããò ‡ãŠãñ ¹ãÆ¦¾ãñ‡ãŠ ªãÌãñ ½ãò 10% ÀããäÍã ÔÌã¾ãâ ÌãÖ¶ã ‡ãŠÀ¶ããè ¹ãü¡ñØããè.  ‡ãâŠ¹ã¶ããè ‡ãŠã ‚ããä£ã‡ãŠ¦ã½ã ªããä¾ã¦Ìã 90% ºããè½ãã ÀããäÍã Ôãñ ‚ããä£ã‡ãŠ ¶ãÖãé ÖãñØãã.</w:t>
      </w:r>
    </w:p>
    <w:p>
      <w:pPr>
        <w:pStyle w:val="Normal"/>
        <w:ind w:left="720" w:firstLine="720"/>
        <w:jc w:val="both"/>
        <w:rPr/>
      </w:pPr>
      <w:r>
        <w:rPr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Ôããè.</w:t>
        <w:tab/>
      </w:r>
      <w:r>
        <w:rPr>
          <w:b/>
          <w:bCs/>
        </w:rPr>
        <w:t xml:space="preserve">àãñ¨ã (¢ããñ¶ã) III ‡ãñŠ ¹ãÆãèãä½ã¾ã½ã ‡ãŠã ‚ãªã ‡ãŠÀ¶ãñÌããÊãñ Ì¾ããä‡ã‹¦ã 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720"/>
        <w:jc w:val="both"/>
        <w:rPr/>
      </w:pPr>
      <w:r>
        <w:rPr/>
        <w:t>1.</w:t>
        <w:tab/>
        <w:t>àãñ¨ã (¢ããñ¶ã) III ½ãò „¹ãÞããÀ Êãñ¶ãñÌããÊãñ Ì¾ããä‡ã‹¦ã¾ããò ‡ãñŠ ãäÊã† ‡ãâŠ¹ã¶ããè ‡ãŠã ‚ããä£ã‡ãŠ¦ã½ã ªããä¾ã¦Ìã 100%  ºããè½ãã ÀããäÍã ¦ã‡ãŠ ÀÖñØãã .</w:t>
      </w:r>
    </w:p>
    <w:p>
      <w:pPr>
        <w:pStyle w:val="Normal"/>
        <w:ind w:left="2160" w:hanging="720"/>
        <w:jc w:val="both"/>
        <w:rPr/>
      </w:pPr>
      <w:r>
        <w:rPr/>
        <w:t>2.</w:t>
        <w:tab/>
        <w:t>àãñ¨ã (¢ããñ¶ã) II  ½ãò „¹ãÞããÀ Êãñ¶ãñÌããÊãñ Ì¾ããä‡ã‹¦ã¾ããò ‡ãŠãñ ¹ãÆ¦¾ãñ‡ãŠ ªãÌãñ ¹ãÀ 10% ÀããäÍã ÔÌã¾ãâ ÌãÖ¶ã ‡ãŠÀ¶ããè ¹ãü¡ñØããè.  ‡ãâŠ¹ã¶ããè ‡ãŠã ‚ããä£ã‡ãŠ¦ã½ã ªããä¾ã¦Ìã 90% ºããè½ãã ÀããäÍã Ôãñ ‚ããä£ã‡ãŠ ¶ãÖãé ÖãñØãã.</w:t>
      </w:r>
    </w:p>
    <w:p>
      <w:pPr>
        <w:pStyle w:val="Normal"/>
        <w:ind w:left="2160" w:hanging="720"/>
        <w:jc w:val="both"/>
        <w:rPr/>
      </w:pPr>
      <w:r>
        <w:rPr/>
        <w:t>3.</w:t>
        <w:tab/>
        <w:t>àãñ¨ã (¢ããñ¶ã) I  ½ãò „¹ãÞããÀ Êãñ¶ãñÌããÊãñ Ì¾ããä‡ã‹¦ã¾ããò ‡ãŠãñ ¹ãÆ¦¾ãñ‡ãŠ ªãÌãñ ¹ãÀ 20% ÀããäÍã ÔÌã¾ãâ ÌãÖ¶ã ‡ãŠÀ¶ããè ¹ãü¡ñØããè.  ‡ãâŠ¹ã¶ããè ‡ãŠã ‚ããä£ã‡ãŠ¦ã½ã ªããä¾ã¦Ìã 80% ºããè½ãã ÀããäÍã Ôãñ ‚ããä£ã‡ãŠ ¶ãÖãé ÖãñØãã.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920" w:hanging="0"/>
        <w:jc w:val="both"/>
        <w:rPr/>
      </w:pPr>
      <w:r>
        <w:rPr/>
        <w:t>...  4 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  <w:t>...  4  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0.</w:t>
        <w:tab/>
      </w:r>
      <w:r>
        <w:rPr>
          <w:b/>
          <w:bCs/>
        </w:rPr>
        <w:t>¹ããäÀ¼ããÓãã†â  :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3.1.</w:t>
        <w:tab/>
      </w:r>
      <w:r>
        <w:rPr>
          <w:b/>
          <w:bCs/>
        </w:rPr>
        <w:t>¹ã‹Êããñ›À Êãã¼ã :</w:t>
      </w:r>
      <w:r>
        <w:rPr/>
        <w:t xml:space="preserve">  ¹ããùãäÊãÔããè ‡ãñŠ ‚ãâ¦ãØãÃ¦ã ‚ããÌããäÀ¦ã ãä‡ãŠÔããè ãäÌãÍãñÓã ºããè½ãã‡ãðŠ¦ã Ì¾ããä‡ã‹¦ã ¦ã©ãã „Ôã‡ãñŠ ¹ããäÀÌããÀ ‡ãñŠ ãäÊã† ãäÌããäÖ¦ã ºããè½ãã ÀããäÍã ¹ããùãäÊãÔããè ‚ãÌããä£ã ‡ãñŠ ªãõÀã¶ã „Ôã‡ãñŠ ¹ããäÀÌããÀ ‡ãñŠ ãä‡ãŠÔããè ¾ãã Ôã¼ããè ÔãªÔ¾ããò ‡ãñŠ ãäÊã† †‡ãŠ ¾ãã ‚ã¶¾ã ªãÌããò ‡ãñŠ ãäÊã† „¹ãÊãº£ã ÖãñØããè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2.</w:t>
        <w:tab/>
      </w:r>
      <w:r>
        <w:rPr>
          <w:b/>
          <w:bCs/>
        </w:rPr>
        <w:t>¹ãîÌãÃ ãäÌã²ã½ãã¶ã ãäÔ©ããä¦ã :-</w:t>
      </w:r>
      <w:r>
        <w:rPr>
          <w:b/>
          <w:bCs/>
          <w:u w:val="single"/>
        </w:rPr>
        <w:t xml:space="preserve"> </w:t>
      </w:r>
      <w:r>
        <w:rPr/>
        <w:t xml:space="preserve">  </w:t>
      </w:r>
      <w:r>
        <w:rPr>
          <w:u w:val="single"/>
        </w:rPr>
        <w:t xml:space="preserve">¹ãîÌãÃ-ãäÌã²ã½ãã¶ã ºããè½ããÀãè/ãäÔ©ããä¦ã </w:t>
      </w:r>
      <w:r>
        <w:rPr/>
        <w:t>Ôãñ ¦ãã¦¹ã¾ãÃ †ñÔããè ãäÔ©ããä¦ã, Ì¾ãããä£ã, •ãŒ½ã ‚ã©ãÌãã Ôãâºãâãä£ã¦ã ãäÔ©ããä¦ã(¾ããò) Ôãñ Öõ, ãä•ã¶ã‡ãñŠ ãäÞã¶Ö ¾ãã Êãàã¥ã Ö½ãÔãñ ¹ãÖÊããè ¹ããùãäÊãÔããè Êãñ¶ãñ ‡ãñŠ 48 ½ãÖãè¶ãñ ¹ãÖÊãñ Ôãñ ºããèãä½ã¦ã Ì¾ããä‡ã‹¦ã ½ãò ãäÌã²ã½ãã¶ã Öãò  ‚ããõÀ/¾ãã ãä•ãÔã‡ãŠã ãä¶ãªã¶ã/ãäÞããä‡ãŠ¦Ôãã ÔãÊããÖ/„¹ãÞããÀ ¹ãÆã¹¦ã ‡ãŠÀ ãäÊã¾ãã Øã¾ãã Öãñ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3.</w:t>
        <w:tab/>
      </w:r>
      <w:r>
        <w:rPr>
          <w:b/>
          <w:bCs/>
        </w:rPr>
        <w:t>''‚ãÔ¹ã¦ããÊã/ ¶ããäÔãÄØã Öãñ½ã''</w:t>
      </w:r>
      <w:r>
        <w:rPr/>
        <w:t xml:space="preserve">   Ôãñ ¦ãã¦¹ã¾ãÃ ¼ããÀ¦ã ½ãò ãäÔ©ã¦ã  „Ôã ÔãâÔ©ãã¶ã Ôãñ Öõ, ãä•ãÔã‡ãŠãè Ô©ãã¹ã¶ãã ºããè½ããÀãè ¦ã©ãã •ãŒ½ããò ‡ãñŠ ‚ããâ¦ããäÀ‡ãŠ „¹ãÞããÀ ¦ã©ãã ƒÊãã•ã ‡ãñŠ ãäÊã† ‡ãŠãè ØãƒÃ Öãñ ‚ããõÀ •ããñ Ô©ãã¶ããè¾ã ¹ãÆããä£ã‡ãŠÀ¥ã ½ãò ‚ãÔ¹ã¦ããÊã ¾ãã ¶ããäÔãÄØã Öãñ½ã ‡ãñŠ Á¹ã ½ãò ¹ãâ•ããè‡ãðŠ¦ã †Ìãâ ‚ãÖÃ¦ãã¹ãÆã¹¦ã ½ãñ¡ãè‡ãŠÊã ¹ãÆù‡ã‹›ãèÍã¶ãÀ ‡ãŠãè ªñŒãÀñŒã ½ãò ÞãÊãã¾ãã •ãã¦ãã Öãñ  </w:t>
      </w:r>
      <w:r>
        <w:rPr>
          <w:b/>
          <w:bCs/>
        </w:rPr>
        <w:t>¾ãã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>ãä¶ã½¶ããäÊããäŒã¦ã ¶¾ãî¶ã¦ã½ã ½ãã¹ãª¥¡ãò ‡ãŠãñ ¹ãîÀã ‡ãŠÀ¦ãã Öãò :-</w:t>
      </w:r>
    </w:p>
    <w:p>
      <w:pPr>
        <w:pStyle w:val="Normal"/>
        <w:ind w:left="1440" w:hanging="720"/>
        <w:jc w:val="both"/>
        <w:rPr/>
      </w:pPr>
      <w:r>
        <w:rPr/>
        <w:t>†</w:t>
      </w:r>
      <w:r>
        <w:rPr/>
        <w:t>.</w:t>
        <w:tab/>
        <w:t>¾ããäª 10 ÊããŒã Ôãñ ‡ãŠ½ã •ã¶ãÔãâŒ¾ãã ‡ãñŠ ¶ãØãÀãò ½ãò ãäÔ©ã¦ã Öãñ ¦ããñ ‡ãŠ½ã Ôãñ ‡ãŠ½ã 10 ƒ¶ã-¹ãñÍãò› ºãñ¡ .</w:t>
      </w:r>
    </w:p>
    <w:p>
      <w:pPr>
        <w:pStyle w:val="Normal"/>
        <w:ind w:left="720" w:firstLine="720"/>
        <w:jc w:val="both"/>
        <w:rPr/>
      </w:pPr>
      <w:r>
        <w:rPr/>
        <w:t>‚</w:t>
      </w:r>
      <w:r>
        <w:rPr/>
        <w:t>ã¶¾ã ¶ãØãÀãò ½ãò ãäÔ©ã¦ã Öãñ ¦ããñ 15 ƒ¶ã-¹ãñÍãò› ºãñ¡ .</w:t>
      </w:r>
    </w:p>
    <w:p>
      <w:pPr>
        <w:pStyle w:val="Normal"/>
        <w:ind w:left="720" w:hanging="720"/>
        <w:jc w:val="both"/>
        <w:rPr/>
      </w:pPr>
      <w:r>
        <w:rPr/>
        <w:tab/>
        <w:t>ºããè.</w:t>
        <w:tab/>
        <w:t>ÔÌã¾ãâ ‡ãŠã Ôãîããä••ã¦ã ‚ããù¹ãÀñÍã¶ã ãä©ã†›À,  •ãÖãâ Ôããä•ãÃ‡ãŠÊã ‚ããù¹ãÀñÍã¶ã ãä‡ãŠ† •ãã¦ãñ Öãñâ.</w:t>
      </w:r>
    </w:p>
    <w:p>
      <w:pPr>
        <w:pStyle w:val="Normal"/>
        <w:ind w:left="720" w:hanging="720"/>
        <w:jc w:val="both"/>
        <w:rPr/>
      </w:pPr>
      <w:r>
        <w:rPr/>
        <w:tab/>
        <w:t>Ôããè.</w:t>
        <w:tab/>
        <w:t>‚ã¹ã¶ãñ ÔÌã¾ãâ ‡ãñŠ ãä¶ã¾ããñ•ã¶ã ½ãò ÞããõºããèÔã Üã¥›ñ ¹ãîÀãè ¦ãÀÖ Ôãñ ‚ãÖÃ¦ãã¹ãÆã¹¦ã ¶ããäÔãÄØã Ô›ã¹ãŠ Öãñ.</w:t>
      </w:r>
    </w:p>
    <w:p>
      <w:pPr>
        <w:pStyle w:val="Normal"/>
        <w:ind w:left="720" w:hanging="720"/>
        <w:jc w:val="both"/>
        <w:rPr/>
      </w:pPr>
      <w:r>
        <w:rPr/>
        <w:tab/>
        <w:t>¡ãè.</w:t>
        <w:tab/>
        <w:t>ÞããõºããèÔã Üã¥›ñ ¹ãî¥ãÃ Á¹ã Ôãñ ‚ãÖÃ¦ãã¹ãÆã¹¦ã ½ãñ¡ãè‡ãŠÊã ¹ãÆùãä‡ã‹›Íã¶ãÀ ãäÌã²ã½ãã¶ã Öãñ.</w:t>
      </w:r>
    </w:p>
    <w:p>
      <w:pPr>
        <w:pStyle w:val="Normal"/>
        <w:ind w:left="720" w:hanging="720"/>
        <w:jc w:val="both"/>
        <w:rPr/>
      </w:pPr>
      <w:r>
        <w:rPr/>
        <w:tab/>
        <w:t>ƒÃ.</w:t>
        <w:tab/>
        <w:t>‚ã¹ã¶ãñ Ôã¼ããè ½ãÀãè•ããò ‡ãñŠ ãäÊã† ªõãä¶ã‡ãŠ ½ãñ¡ãè‡ãŠÊã ãäÀ‡ãŠã¡Ã ÀŒãã •ãã¦ãã Öãñ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>¶ããñ› :-</w:t>
      </w:r>
      <w:r>
        <w:rPr/>
        <w:t xml:space="preserve">  </w:t>
        <w:tab/>
        <w:t xml:space="preserve">‚ãã¾ãìÌãóãäª‡ãŠ ‚ãÔ¹ã¦ããÊããò ‡ãñŠ ½ãã½ãÊããò ½ãò (ºããè) ½ãª ÊããØãî ¶ãÖãé Öõ. </w:t>
      </w:r>
    </w:p>
    <w:p>
      <w:pPr>
        <w:pStyle w:val="Normal"/>
        <w:ind w:left="720" w:hanging="0"/>
        <w:jc w:val="both"/>
        <w:rPr/>
      </w:pPr>
      <w:r>
        <w:rPr/>
        <w:tab/>
        <w:t>¡ñ ‡ãñŠ¾ãÀ Ôãñ¶›À ‡ãñŠ ½ãã½ãÊããò ½ãò (†) ½ãª ÊããØãî ¶ãÖãé Öõ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 xml:space="preserve">ƒÔã ¹ããäÀ¼ããÓãã ‡ãñŠ ¹ãÆ¾ããñ•ã¶ã ‡ãñŠ ãäÊã† ‚ãÔ¹ã¦ããÊã/ ¶ããäÔãÄØã Öãñ½ã ‚ããä¼ãÌ¾ããä‡ã‹¦ã ‡ãñŠ ‚ãâ¦ãØãÃ¦ã ‚ããÀã½ãØãðÖ, Ìãð£ªãÑã½ã, ¶ãÍããèÊããè ªÌããƒ¾ããò ‡ãŠã ÔãñÌã¶ã ‡ãŠÀ¶ãñÌããÊããò ¾ãã ¶ãÍãñºãã•ããò ‡ãñŠ Ô©ãã¶ã ¾ãã Öãñ›Êã ƒÔã ¦ãÀÖ ‡ãñŠ Ô©ãã¶ããò ‡ãŠã Ôã½ããÌãñÍã ¶ãÖãé ãä‡ãŠ¾ãã •ãã¦ãã. </w:t>
      </w:r>
    </w:p>
    <w:p>
      <w:pPr>
        <w:pStyle w:val="Normal"/>
        <w:ind w:left="720" w:hanging="720"/>
        <w:jc w:val="both"/>
        <w:rPr/>
      </w:pPr>
      <w:r>
        <w:rPr/>
        <w:tab/>
        <w:tab/>
      </w:r>
    </w:p>
    <w:p>
      <w:pPr>
        <w:pStyle w:val="Normal"/>
        <w:ind w:left="720" w:hanging="720"/>
        <w:jc w:val="both"/>
        <w:rPr/>
      </w:pPr>
      <w:r>
        <w:rPr/>
        <w:t>3.4.</w:t>
        <w:tab/>
      </w:r>
      <w:r>
        <w:rPr>
          <w:b/>
          <w:bCs/>
        </w:rPr>
        <w:t>''ÍãÔ¨ããä‰ãŠ¾ãã''</w:t>
      </w:r>
      <w:r>
        <w:rPr/>
        <w:t xml:space="preserve">  (Ôããä•ãÃ‡ãŠÊã ‚ããù¹ãÀñÍã¶ã) Ôãñ ¦ãã¦¹ã¾ãÃ ãäÌã‡ãðŠãä¦ã/ ãäÌã‡ãŠãÀ ‡ãŠãñ Ÿãè‡ãŠ ‡ãŠÀ¶ãñ ‡ãñŠ ãäÊã†, •ãŒ½ããò ‡ãŠã ƒÊãã•ã ºããè½ãããäÀ¾ããò ‡ãŠã ãä¶ãªã¶ã ¦ã©ãã „¹ãÞããÀ, ¹ããèü¡ã Ôãñ ÀãÖ¦ã ¦ã©ãã •ããèÌã¶ã ‡ãñŠ ¹ãÆÌãÃ£ã¶ã ‡ãñŠ ãäÊã† Öã©ã Ôãñ  ‚ããõÀ / ¾ãã ‡ãŠãè ØãƒÃ ÍãÔ¨ã ¹ãÆãä‰ãŠ¾ãã†â Öö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5.</w:t>
        <w:tab/>
      </w:r>
      <w:r>
        <w:rPr>
          <w:b/>
          <w:bCs/>
        </w:rPr>
        <w:t>''‚ãÔ¹ã¦ããÊããè‡ãŠÀ¥ã''</w:t>
      </w:r>
      <w:r>
        <w:rPr/>
        <w:t xml:space="preserve">  Ôãñ ¦ãã¦¹ã¾ãÃ ½ãñ¡ãè‡ãŠÊã ¹ãÆùãä‡ã‹›Íã¶ãÀ ‡ãñŠ ãäÊããäŒã¦ã ¹ãÀã½ãÍãÃ Ôãñ ¼ããÀ¦ã ½ãò ãäÔ©ã¦ã ãä‡ãŠÔããè ¼ããè ‚ãÔ¹ã¦ããÊã/ ¶ããäÔãÄØã Öãñ½ã ½ãò ‡ãŠ½ã Ôãñ ‡ãŠ½ã ÊãØãã¦ããÀ ÞããõºããèÔã Üã¥›ãñâ ‡ãŠãè ‚ãÌããä£ã ‡ãñŠ ãäÊã† ¼ã¦ããê Öãñ¶ãã Öõ. ãä¶ã½¶ããäÊããäŒã¦ã ÍãÔ¨ããä‰ãŠ¾ãã‚ããò/ ¹ãÆãä‰ãŠ¾ãã‚ããò ‡ãñŠ ãäÊã† ÞããõºããèÔã Üã¥›ãñâ ‡ãŠãè Ôã½ã¾ã Ôããè½ãã ÊããØãî ¶ãÖãé Öõ :-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  ...   5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  <w:t>... 5 ...</w:t>
      </w:r>
    </w:p>
    <w:p>
      <w:pPr>
        <w:pStyle w:val="Normal"/>
        <w:ind w:left="720" w:hanging="720"/>
        <w:jc w:val="both"/>
        <w:rPr/>
      </w:pPr>
      <w:r>
        <w:rPr/>
      </w:r>
    </w:p>
    <w:tbl>
      <w:tblPr>
        <w:tblW w:w="81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06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†</w:t>
            </w:r>
            <w:r>
              <w:rPr/>
              <w:t>¶›ãè Àñºããèû•ã Ìãñãä‡ã‹Ôã¶ãñÍã¶ã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ãäÖÔ›ñÀñ‡ã‹›ãù½ããè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‚</w:t>
            </w:r>
            <w:r>
              <w:rPr/>
              <w:t>ã¹ãñ¶¡ñ‡ã‹›ãù½ããè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ƒ¶•ãì¶ãÊã/Ìãñ¶›ÈÊã/‚ãùãä½ºããäÊã‡ãŠÊã/ ¹ãñŠ½ããñÀÊã Öãä¶ãÃ¾ãã ãäÀ¹ãñ¾ãÀ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‡</w:t>
            </w:r>
            <w:r>
              <w:rPr/>
              <w:t xml:space="preserve">ãŠãñÀãñ¶ãÀãè †¶•ããè‚ããñØãÆã¹ãŠãè 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ãäÊã©ããñãä›È¹Ôããè (ãä‡ãŠ¡¶ããè Ô›ãñ¶ã ‡ãŠãñ Ö›ã¶ãã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‡</w:t>
            </w:r>
            <w:r>
              <w:rPr/>
              <w:t>ãŠãñÀãñ¶ãÀãè †¶•ããè‚ããñ¹ÊããÔ›ãè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¹ãñÀñ¶›ÀÊã ‡ãñŠ½ããñ©ãñÀ¹ããè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ªìÜãÃ›¶ãã ‡ãñŠ ºããª ‡ãŠãè ªâ¦ã ÍãÔ¨ã ãä‰ãŠ¾ãã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¹ããƒÊÔã/ ãä¹ãŠÔ›ìÊãã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¡ãè †¥¡ Ôããè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¹ãÆãñÔ›ñ›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¶ãñ¨ã ÍãÔ¨ã ãä‰ãŠ¾ãã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Àñãä¡¾ããñ©ãñÀ¹ããè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¹ãÆùŠ‡ã‹ÞãÀ/ ãä¡ÔãÊããñ‡ãñŠÍã¶ã Öñ¾ãÀ ÊããƒÃ¶ã ¹ãÆùŠ‡ã‹ÞãÀ ‡ãŠãñ œãñü¡‡ãŠÀ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Ôãã¾ã¶ããÔããƒãä›Ôã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ØãùÔ›Èãñƒ¶›ñÔ›ãƒ¶ãÊã ›Èñ‡ãŠ ãäÔãÔ›½ã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ØããùÊã ºÊãñ¡À, ¹ãñãä¶‰ãŠ¾ãã•ã ‚ããõÀ ºããƒÊã ¡‡ã‹› ½ãò ¹ã©ãÀãè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ñ½ããñ-¡ã¾ããäÊããäÔãÔã</w:t>
              <w:tab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›</w:t>
            </w:r>
            <w:r>
              <w:rPr/>
              <w:t>ãùãä¶ÔãÊãñ‡ã‹›ãù½ããè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ã¾ã¡ÈãñãäÔãÊããè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¾ãìãäÀ¶ãÀãè ›Èñ‡ãŠ ãäÔãÔ›½ã</w:t>
            </w:r>
          </w:p>
        </w:tc>
      </w:tr>
    </w:tbl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¾ãã </w:t>
      </w:r>
      <w:r>
        <w:rPr/>
        <w:t>›ãè¹ããè† / ‡ãâŠ¹ã¶ããè ´ãÀã ÔãÖ½ã¦ã ‚ã¶¾ã ‡ãŠãñƒÃ ÍãÔ¨ã ãä‰ãŠ¾ãã†â/ ¹ãÆãä‰ãŠ¾ãã†â, ãä•ã¶Öò ½ãñ¡ãè‡ãŠÊã ¦ã‡ãŠ¶ããè‡ãŠãè ‡ãñŠ „¸ã¦ã Öãñ •ãã¶ãñ ‡ãñŠ ‡ãŠãÀ¥ã ÞããõºããèÔã Üã¥›ãñâ Ôãñ ‡ãŠ½ã ‚ãÔ¹ã¦ããÊããè‡ãŠÀ¥ã ‡ãŠãè ‚ããÌãÍ¾ã‡ãŠ¦ãã Öã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6.</w:t>
        <w:tab/>
      </w:r>
      <w:r>
        <w:rPr>
          <w:b/>
          <w:bCs/>
        </w:rPr>
        <w:t>''‡ãŠãñƒÃ †‡ãŠ ºããè½ããÀãè''</w:t>
      </w:r>
      <w:r>
        <w:rPr/>
        <w:t xml:space="preserve"> Ôãñ ¦ãã¦¹ã¾ãÃ ºããè½ããÀãè ‡ãŠãè ÊãØãã¦ããÀ ‚ãÌããä£ã Ôãñ ÖãñØãã,  ãä•ãÔã½ãò ‚ãÔ¹ã¦ããÊã/¶ããäÔãÄØã Öãñ½ã, •ãÖãâ „¹ãÞããÀ ãäÊã¾ãã Øã¾ãã Öãñ,  Ôãñ ‚ãâãä¦ã½ã ¹ãÀã½ãÍãÃ ¦ããÀãèŒã Ôãñ 45 ãäª¶ããò ‡ãñŠ ‚ãâªÀ ºããè½ããÀãè ‡ãŠã ¹ãì¶ã: „¦¹ã¸ã Öãñ¶ãã Íãããä½ãÊã ÖãñØãã.  „¹ã¾ãìÃ‡ã‹¦ã ãäÌããäÖ¦ã ãä‡ãŠ† Øã† ‚ã¶ãìÔããÀ 45 ãäª¶ããò ‡ãŠãè Ôã½ãããä¹¦ã ‡ãñŠ ¹ãÍÞãã¦ãá „Ôããè ºããè½ããÀãè ‡ãñŠ Üããä›¦ã Öãñ¶ãñ ¹ãÀ „Ôãñ ƒÔã ¹ããùãäÊãÔããè ‡ãñŠ ¹ãÆ¾ããñ•ã¶ã Ôãñ ¶ãƒÃ ºããè½ããÀãè ‡ãñŠ Á¹ã ½ãò ½ãã¶ãã •ãã†Øãã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7.</w:t>
        <w:tab/>
      </w:r>
      <w:r>
        <w:rPr>
          <w:b/>
          <w:bCs/>
        </w:rPr>
        <w:t xml:space="preserve">''½ãñãä¡‡ãŠÊã ¹ãÆù‡ã‹›ãèÍã¶ãÀ'' </w:t>
      </w:r>
      <w:r>
        <w:rPr/>
        <w:t>Ôãñ ¦ãã¦¹ã¾ãÃ „Ôã Ì¾ããä‡ã‹¦ã Ôãñ Öõ, ãä•ãÔã¶ãñ ½ãã¶¾ã¦ãã ¹ãÆã¹¦ã ÔãâÔ©ãã¶ã Ôãñ ãä¡ØãÆãè/ ãä¡¹Êããñ½ãã ¹ãÆã¹¦ã ãä‡ãŠ¾ãã Öãñ ¦ã©ãã •ããñ ãä‡ãŠÔããè ¼ããÀ¦ããè¾ã Àã•¾ã ‡ãñŠ ½ãã¶¾ã¦ãã¹ãÆã¹¦ã ½ãñãä¡‡ãŠÊã ‡ãŠãõãä¶ÔãÊã ´ãÀã ¹ãâ•ããè‡ãðŠ¦ã Öãñ.  ½ãñãä¡‡ãŠÊã ¹ãÆùãä‡ã‹›Íã¶ãÀ ‚ããä¼ãÌ¾ããä‡ã‹¦ã ½ãò ãä¹ãŠãä•ããäÍã¾ã¶ã, ãäÌãÍãñÓã—ã ‚ããõÀ Ôã•ãÃ¶ã Íãããä½ãÊã Öö ¹ãÀâ¦ãì ÌãÖ ƒÔã ºããè½ãã ¹ããùãäÊãÔããè ½ãò ‚ããÌããäÀ¦ã ºããè½ãã‡ãðŠ¦ã Ì¾ããä‡ã‹¦ã ¦ã©ãã „Ôã‡ãñŠ ¹ããäÀÌããÀ ‡ãŠã ÔãªÔ¾ã ¶ãÖãé Öãñ¶ãã ÞãããäÖ†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8.</w:t>
        <w:tab/>
      </w:r>
      <w:r>
        <w:rPr>
          <w:b/>
          <w:bCs/>
        </w:rPr>
        <w:t>''‚ãÖÃ¦ãã¹ãÆã¹¦ã ¶ãÔãÃ''</w:t>
      </w:r>
      <w:r>
        <w:rPr/>
        <w:t xml:space="preserve">  Ôãñ ¦ãã¹¦ã¾ãÃ „Ôã Ì¾ããä‡ã‹¦ã Ôãñ Öõ,  ãä•ãÔã¶ãñ ½ãã¶¾ã¦ãã¹ãÆã¹¦ã ¶ããäÔãÄØã ‡ãŠãöãäÔãÊã Ôãñ ¹ãÆ½ãã¥ã¹ã¨ã ¹ãÆã¹¦ã ãä‡ãŠ¾ãã Öãñ ¦ã©ãã •ããñ „¹ãÞããÀ ‡ãŠÀ ÀÖñ ½ãñãä¡‡ãŠÊã ¹ãÆùãä‡ã‹›Íã¶ãÀ ‡ãñŠ ¹ãÀã½ãÍãÃ ¹ãÀ ãä¶ã¾ããñãä•ã¦ã Öãñ.</w:t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/>
      </w:pPr>
      <w:r>
        <w:rPr/>
        <w:t>3.9</w:t>
        <w:softHyphen/>
        <w:t>.</w:t>
        <w:tab/>
      </w:r>
      <w:r>
        <w:rPr>
          <w:b/>
          <w:bCs/>
        </w:rPr>
        <w:t>''¦ãð¦ããè¾ã ¹ãàã ¹ãÆÍããÔã‡ãŠ (›ãè¹ããè†)''</w:t>
      </w:r>
      <w:r>
        <w:rPr/>
        <w:t xml:space="preserve"> ›ãè¹ããè† Ôãñ ¦ãã¦¹ã¾ãÃ ‚ã¶ãìÔãîÞããè ½ãò „ãäÊÊããäŒã¦ã ¦ãð¦ããè¾ã ¹ãàã ¹ãÆÍããÔã‡ãŠ Ôãñ Öõ, •ããñ ºããè½ãã ãä¶ã¾ãã½ã‡ãŠ ¦ã©ãã ãäÌã‡ãŠãÔã ¹ãÆããä£ã‡ãŠÀ¥ã (‚ãã¾ã‚ããÀ¡ãè†) ´ãÀã ÊããƒÔãòÔã ¹ãÆã¹¦ã Öãñ ¦ã©ãã ãä•ãÔãñ ¹ããùãäÊãÔããè ‡ãñŠ ‚ãâ¦ãØãÃ¦ã ‡ãŠâ¹ã¶ããè ´ãÀã ÍãìÊ‡ãŠ ¾ãã ¹ãããäÀÑããä½ã‡ãŠ ¹ãÀ ¾ãã ºããè½ãã£ããÀ‡ãŠ ‡ãŠãñ ¹ããùãäÊãÔããè ‡ãñŠ ¦ãÖ¦ã ãäºã¶ãã ¶ã‡ãŠª ÔãìãäÌã£ãã ‡ãŠãè ÔãñÌãã ªñ¶ãñ ‚ããõÀ ¾ãã ªãÌãñ ‡ãŠã ¹ãì¶ã¼ãìÃØã¦ãã¶ã ‡ãŠÀ¶ãñ ‡ãñŠ ãäÊã† ãä¶ã¾ãì‡ã‹¦ã ãä‡ãŠ¾ãã Öãñ.</w:t>
      </w:r>
    </w:p>
    <w:p>
      <w:pPr>
        <w:pStyle w:val="Normal"/>
        <w:ind w:left="720" w:hanging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  ...  6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  <w:t>... 6 ...</w:t>
      </w:r>
    </w:p>
    <w:p>
      <w:pPr>
        <w:pStyle w:val="Normal"/>
        <w:ind w:left="720" w:hanging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jc w:val="both"/>
        <w:rPr/>
      </w:pPr>
      <w:r>
        <w:rPr/>
        <w:t>3.10.</w:t>
        <w:tab/>
      </w:r>
      <w:r>
        <w:rPr>
          <w:b/>
          <w:bCs/>
        </w:rPr>
        <w:t>''¶ãñ›Ìã‡ãÃŠ ‚ãÔ¹ã¦ããÊã''</w:t>
      </w:r>
      <w:r>
        <w:rPr/>
        <w:t xml:space="preserve">  Ôãñ ¦ãã¦¹ã¾ãÃ Öõ,  †ñÔãã ‚ãÔ¹ã¦ããÊã, ¡ñ-‡ãñŠ¾ãÀ Ôãñ¶›À, ¶ããäÔãÄØã Öãñ½ã ¾ãã ‚ã¶¾ã †ñÔãã ½ãñãä¡‡ãŠÊã ÔãÖã¾ã¦ãã ¹ãÆºãâ£ã¶ã,  ãä•ãÔãñ ¹ããùãäÊãÔããè£ããÀ‡ãŠãò ‡ãŠãñ ãäºã¶ãã ¶ã‡ãŠª ÔãìãäÌã£ãã ‡ãŠãè ÔãñÌãã†â „¹ãÊãº£ã ‡ãŠÀã¶ãñ ‡ãŠãè ÔãÖ¼ãããäØã¦ãã ‡ãñŠ ãäÊã† ›ãè¹ããè† ¶ãñ ÔãÖ½ããä¦ã ªãè Öãñ.  ¶ããù¶ã ¶ãñ›Ìã‡ãÃŠ ÔãñÌãã ªñ¶ãñÌããÊãñ Ôãñ ¦ãã¦¹ã¾ãÃ Öõ ‚ã¶¾ã ‡ãŠãñƒÃ ‚ãÔ¹ã¦ããÊã/ ¶ããäÔãÄØã Öãñ½ã/ ¡ñ ‡ãñŠ¾ãÀ Ôãñ¶›À ¾ãã †ñÔãñ ‚ã¶¾ã ½ãñãä¡‡ãŠÊã ÔãÖã¾ã¦ãã ¹ãÆºãâ£ã¶ã, ãä•ã¶Öñâ ƒÔã ¦ãÀÖ ‡ãŠãè ãäºã¶ãã ¶ã‡ãŠª ÔãñÌãã†â „¹ãÊãº£ã ‡ãŠÀã¶ãñ ‡ãñŠ ãäÊã† ÔãÖ½ããä¦ã ¶ãÖãé ªãè ØãƒÃ Öãñ.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>3.11.</w:t>
        <w:tab/>
      </w:r>
      <w:r>
        <w:rPr>
          <w:b/>
          <w:bCs/>
        </w:rPr>
        <w:t>''ãäºã¶ãã ¶ã‡ãŠª ÔãìãäÌã£ãã''</w:t>
      </w:r>
      <w:r>
        <w:rPr/>
        <w:t xml:space="preserve">  †ñÔããè ÔãìãäÌã£ãã Öõ,  •ãÖãâ ›ãè¹ããè† ºããè½ãã£ããÀ‡ãŠ ‡ãñŠ ‚ã¶ãìÀãñ£ã ¹ãÀ ªñ¾ã ªãÌãñ  ‡ãŠã ãä¶ã¹ã›ã¶ã Ôããè£ãñ ¶ãñ›Ìã‡ãÃŠ ‚ãÔ¹ã¦ããÊã ‡ãŠãñ ¼ãìØã¦ãã¶ã ‡ãŠÀ‡ãñŠ ‡ãŠÀ¦ãã Öõ.  ¦ã©ãããä¹ã ªñ¾ã ªãÌãã ÀããäÍã Ôãñ ‚ããä¦ããäÀ‡ã‹¦ã ŒãÞãÃ ºããè½ãã£ããÀ‡ãŠ ´ãÀã ÔÌã¾ãâ ÌãÖ¶ã ãä‡ãŠ¾ãã •ãã†Øãã.</w:t>
      </w:r>
    </w:p>
    <w:p>
      <w:pPr>
        <w:pStyle w:val="Normal"/>
        <w:ind w:left="720" w:hanging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jc w:val="both"/>
        <w:rPr/>
      </w:pPr>
      <w:r>
        <w:rPr/>
        <w:t>3.12.</w:t>
        <w:tab/>
        <w:t>''</w:t>
      </w:r>
      <w:r>
        <w:rPr>
          <w:b/>
          <w:bCs/>
        </w:rPr>
        <w:t xml:space="preserve">¹ããäÀÞã¾ã ¹ã¨ã (‚ãã¾ã¡ãè‡ãŠã¡Ã)'' </w:t>
      </w:r>
      <w:r>
        <w:rPr/>
        <w:t xml:space="preserve"> Ôãñ ¦ãã¦¹ã¾ãÃ †ñÔãñ ¹ããäÀÞã¾ã ¹ã¨ã Ôãñ Öõ,  ãä•ãÔãñ ºããè½ãã£ããÀ‡ãŠ Ì¾ããä‡ã‹¦ã ´ãÀã ¶ãñ›Ìã‡ãÃŠ ‚ãÔ¹ã¦ããÊããò ½ãò ãäºã¶ãã ¶ã‡ãŠª ÔãìãäÌã£ãã ¹ãÆã¹¦ã ‡ãŠÀ¶ãñ ‡ãñŠ ãäÊã† ›ãè¹ããè† ´ãÀã •ããÀãè ãä‡ãŠ¾ãã •ãã¦ãã Öõ.  </w:t>
      </w:r>
    </w:p>
    <w:p>
      <w:pPr>
        <w:pStyle w:val="Normal"/>
        <w:ind w:left="720" w:hanging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jc w:val="both"/>
        <w:rPr/>
      </w:pPr>
      <w:r>
        <w:rPr/>
        <w:t>3.13.</w:t>
        <w:tab/>
      </w:r>
      <w:r>
        <w:rPr>
          <w:b/>
          <w:bCs/>
        </w:rPr>
        <w:t xml:space="preserve">''¡ñ ‡ãñŠ¾ãÀ ¹ãÆãä‰ãŠ¾ãã'' </w:t>
      </w:r>
      <w:r>
        <w:rPr/>
        <w:t xml:space="preserve"> Ôãñ ¦ãã¦¹ã¾ãÃ ãä‡ãŠÔããè ãäÌãÍãñÓã—ã ¡ñ ‡ãñŠ¾ãÀ Ôãñ¶›À ½ãò ãäª† Øã† ãäÞããä‡ãŠ¦Ôãã „¹ãÞããÀ / ÍãÔ¨ã ãä‰ãŠ¾ãã Ôãñ Öõ, ãä•ãÔã½ãò ºããè½ãã£ããÀ‡ãŠ ‡ãŠãñ „Ôããè ãäª¶ã ãä¡ÔÞãã•ãÃ ‡ãŠÀ ãäª¾ãã •ãã¦ãã Öõ.  </w:t>
      </w:r>
    </w:p>
    <w:p>
      <w:pPr>
        <w:pStyle w:val="Normal"/>
        <w:ind w:left="720" w:hanging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jc w:val="both"/>
        <w:rPr/>
      </w:pPr>
      <w:r>
        <w:rPr/>
        <w:t>3.14.</w:t>
        <w:tab/>
      </w:r>
      <w:r>
        <w:rPr>
          <w:b/>
          <w:bCs/>
        </w:rPr>
        <w:t xml:space="preserve">¹ãÆÞããäÊã¦ã Ìã Ìãããä•ãºã ¹ãÆ¼ããÀ - </w:t>
      </w:r>
      <w:r>
        <w:rPr/>
        <w:t xml:space="preserve"> ƒÔã‡ãŠã ½ã¦ãÊãºã ÔÌããÔ©¾ã-Ààãã ‡ãñŠ ãäÊã† àãñ¨ã ãäÌãÍãñÓã ½ãò ¹ãÆÞããäÊã¦ã ªÀ ‡ãñŠ ‚ã¶ãìÔããÀ Öõ ‚ã©ãÌãã ãä‡ãŠÔããè ¼ããõØããñãäÊã‡ãŠ ƒÊãã‡ãñŠ ½ãò ¦ã¦Ôã½ã ÔãñÌãã ‡ãñŠ ãäÊã† ÊãØãã¾ãã •ãã¦ãã Öõ.</w:t>
      </w:r>
    </w:p>
    <w:p>
      <w:pPr>
        <w:pStyle w:val="Normal"/>
        <w:ind w:left="720" w:hanging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jc w:val="both"/>
        <w:rPr/>
      </w:pPr>
      <w:r>
        <w:rPr/>
        <w:t>4.0.</w:t>
        <w:tab/>
      </w:r>
      <w:r>
        <w:rPr>
          <w:b/>
          <w:bCs/>
        </w:rPr>
        <w:t xml:space="preserve">Ìã•ãÃ¶ã - </w:t>
      </w:r>
      <w:r>
        <w:rPr/>
        <w:t>ºããè½ãã ‡ãâŠ¹ã¶ããè ƒÔã ¹ããùãäÊãÔããè ‡ãñŠ ‚ãâ¦ãØãÃ¦ã ãä¶ã½¶ããâãä‡ãŠ¦ã Ôãñ Ôãâºãâãä£ã¦ã ‡ãŠãñƒÃ ¼ãìØã¦ãã¶ã ‡ãŠÀ¶ãñ ‡ãñŠ ãäÊã† ªã¾ããè ¶ãÖãé ÖãñØããè.</w:t>
      </w:r>
    </w:p>
    <w:p>
      <w:pPr>
        <w:pStyle w:val="Normal"/>
        <w:ind w:left="720" w:hanging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360"/>
        <w:jc w:val="both"/>
        <w:rPr/>
      </w:pPr>
      <w:r>
        <w:rPr/>
        <w:t>4.1.</w:t>
      </w:r>
      <w:r>
        <w:rPr>
          <w:b/>
          <w:bCs/>
        </w:rPr>
        <w:tab/>
        <w:t>¹ãîÌãÃ ãäÌã²ã½ãã¶ã ºããè½ããÀãè/ ãäÔ©ããä¦ã Êãã¼ã</w:t>
      </w:r>
      <w:r>
        <w:rPr/>
        <w:t xml:space="preserve"> :  ƒÔã ¹ããùãäÊãÔããè ½ãò ¹ããäÀ¼ãããäÓã¦ã ¹ãîÌãÃ ãäÌã²ã½ãã¶ã ºããè½ããÀãè/ãäÔ©ããä¦ã Êãã¼ã Ö½ããÀãè ‡ãâŠ¹ã¶ããè Ôãñ •ããÀãè ¹ãÖÊããè ¹ããùãäÊãÔããè ¹ãÆ¼ããÌããè Öãñ¶ãñ ‡ãñŠ 48 ½ãÖãè¶ããò ‡ãŠãè ‚ãŒãâãä¡¦ã ‚ãÌããä£ã Ôã½ãã¹¦ã Öãñ¶ãñ ¹ãÀ Öãè „¹ãÊãº£ã ÖãñØãã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/>
      </w:pPr>
      <w:r>
        <w:rPr/>
        <w:t>ÊãØãã¦ããÀ ÞããÀ ÌãÓããô ¦ã‡ãŠ ¹ããùãäÊãÔããè ‡ãñŠ ¦ãÖ¦ã ‡ãŠãñƒÃ ªãÌãã ¶ã Öãñ¶ãñ ¹ãÀ ƒÔã Ìã•ãÃ¶ã ‡ãŠãñ Ö›ã ãäª¾ãã •ãã†Øãã.   ºãÍã¦ãó Ö½ããÀãè ‡ãâŠ¹ã¶ããè ‡ãñŠ Ôãã©ã „‡ã‹¦ã ÞããÀ ºããè½ãã ÌãÓããô ‡ãñŠ ªãõÀã¶ã ¹ãîÌãÃ ãäÌã²ã½ãã¶ã ºããè½ããÀãè / ÀãñØã / ãäÔ©ããä¦ã / •ãŒ½ã ‡ãñŠ ãäÊã† ‡ãŠãñƒÃ ¼ããè ‚ãÔ¹ã¦ããÊããè‡ãŠÀ¥ã ¶ã ãä‡ãŠ¾ãã Øã¾ãã Öãñ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¹ãîÌãÃ ãäÌã²ã½ãã¶ã ãäÔ©ããä¦ã ‡ãñŠ ãäÊã† ‚ããÌãÍ¾ã‡ãŠ ‚ããÌãÀ¥ã :-</w:t>
      </w:r>
    </w:p>
    <w:p>
      <w:pPr>
        <w:pStyle w:val="Normal"/>
        <w:ind w:left="720" w:hanging="720"/>
        <w:jc w:val="both"/>
        <w:rPr/>
      </w:pPr>
      <w:r>
        <w:rPr/>
        <w:t xml:space="preserve">½ã£ãì½ãñÖ ¦ã©ãã „ÞÞã À‡ã‹¦ãÞãã¹ã ‡ãŠãè ¹ãîÌãÃ ãäÌã²ã½ãã¶ã  ãäÔ©ããä¦ã¾ããò Ôãñ ¹ããèãäü¡¦ã Ì¾ããä‡ã‹¦ã¾ããò ‡ãñŠ ãäÊã† ¾ãÖ ‚ããÌãÍ¾ã‡ãŠ Öõ ãä‡ãŠ Ìãñ ‚ããä¦ããäÀ‡ã‹¦ã </w:t>
      </w:r>
    </w:p>
    <w:p>
      <w:pPr>
        <w:pStyle w:val="Normal"/>
        <w:ind w:left="720" w:hanging="720"/>
        <w:jc w:val="both"/>
        <w:rPr/>
      </w:pPr>
      <w:r>
        <w:rPr/>
        <w:t>¹ãÆãèãä½ã¾ã½ã ‡ãñŠ ¼ãìØã¦ãã¶ã ¹ãÀ ‚ããÌãÀ¥ã Êãò.  ‡ãñŠÌãÊã ¾ãñ ¹ãîÌãÃ ãäÌã²ã½ãã¶ã ãäÌããäÍãÓ› ãäÔ©ããä¦ã¾ããâ ãä¶ã½¶ãÌã¦ã ‚ãã£ããÀ ¹ãÀ ‚ããÌããäÀ¦ã Öö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  ...  7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  <w:t>... 7  ..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tbl>
      <w:tblPr>
        <w:tblW w:w="81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96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¹ãÖÊãã ÌãÓãÃ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‡</w:t>
            </w:r>
            <w:r>
              <w:rPr/>
              <w:t>ãŠãñƒÃ ªãÌãã ¶ãÖãé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ªîÔãÀã ÌãÓãÃ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‡</w:t>
            </w:r>
            <w:r>
              <w:rPr/>
              <w:t>ãŠãñƒÃ ªãÌãã ¶ãÖãé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¦ããèÔãÀã ÌãÓãÃ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ªñ¾ã ªãÌãã ‡ãŠã 50% ¾ãã Ì¾ããä‡ã‹¦ã ãäÌãÍãñÓã ‡ãñŠ ãäÊã† ¦ã¾ã ‡ãŠãè ØãƒÃ ºããè½ãã ÀããäÍã ‡ãŠã 50% ƒÔã½ãò •ããñ ‡ãŠ½ã Öãñ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Þããõ©ãã ÌãÓãÃ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ªñ¾ã ªãÌãã ‡ãŠã 75% ¾ãã Ì¾ããä‡ã‹¦ã ãäÌãÍãñÓã ‡ãñŠ ãäÊã† ¦ã¾ã ‡ãŠãè ØãƒÃ  ºããè½ãã ÀããäÍã ‡ãŠã 75% ƒÔã½ãò •ããñ ‡ãŠ½ã Öãñ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¹ããâÞãÌãã ÌãÓãÃ ¦ã©ãã ƒÔã‡ãñŠ ¹ãÍÞãã¦ãá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ªñ¾ã ªãÌãñ ‡ãŠã 100% ¾ãã Ì¾ããä‡ã‹¦ã ãäÌãÍãñÓã ‡ãñŠ ãäÊã† ¦ã¾ã ‡ãŠãè ØãƒÃ ºããè½ãã ÀããäÍã, ƒÔã½ãò •ããñ ‡ãŠ½ã Öãñ</w:t>
            </w:r>
          </w:p>
        </w:tc>
      </w:tr>
    </w:tbl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2.</w:t>
        <w:tab/>
      </w:r>
      <w:r>
        <w:rPr>
          <w:b/>
          <w:bCs/>
        </w:rPr>
        <w:t>30 ãäª¶ããò ‡ãŠã Ìã•ãÃ¶ã  :</w:t>
      </w:r>
      <w:r>
        <w:rPr/>
        <w:t xml:space="preserve">  ¹ããùãäÊãÔããè ‚ããÀ½¼ã Öãñ¶ãñ ‡ãŠãè ¦ããÀãèŒã Ôãñ 30 ãäª¶ã ‡ãŠãè ‚ãÌããä£ã ¦ã‡ãŠ ºããè½ãã£ããÀ‡ãŠ ‡ãŠãñ ÊãØããè, ãä¶ã½¶ããäÊããäŒã¦ã ½ãª 4.3 ½ãò „ãäÊÊããäŒã¦ã ºããè½ããÀãè ‡ãŠãñ œãñü¡‡ãŠÀ ‚ã¶¾ã ‡ãŠãñƒÃ ºããè½ããÀãè. ¾ããäª Ö½ããÀãè ‡ãâŠ¹ã¶ããè ¶ãñ ¾ãÖ ¹ããùãäÊãÔããè ‚ãŒãâãä¡¦ã Á¹ã Ôãñ ¶ãÌããè‡ãðŠ¦ã ‡ãŠãè Öãñ ¦ããñ ¾ãÖ Ìã•ãÃ¶ã ÊããØãî ¶ãÖãé ãä‡ãŠ¾ãã •ãã†Øãã.  ªìÜãÃ›¶ããÌãÍã „¦¹ã¸ã •ãŒ½ããò ‡ãñŠ „¹ãÞããÀ ‡ãñŠ ãäÊã† ¼ããè ¾ãÖ Ìã•ãÃ¶ã ÊããØãî ¶ãÖãé ÖãñØãã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3.</w:t>
      </w:r>
      <w:r>
        <w:rPr>
          <w:b/>
          <w:bCs/>
        </w:rPr>
        <w:tab/>
      </w:r>
      <w:r>
        <w:rPr>
          <w:b/>
          <w:bCs/>
          <w:u w:val="single"/>
        </w:rPr>
        <w:t>ãäÌããäÍãÓ› ºããè½ãããäÀ¾ããò/ ÀãñØããò/ ãäÔ©ããä¦ã¾ããò ‡ãñŠ ãäÊã† ¹ãÆ¦¾ããÍããè(Ìãñãä›âØã)  ‚ãÌããä£ã</w:t>
      </w:r>
    </w:p>
    <w:p>
      <w:pPr>
        <w:pStyle w:val="Normal"/>
        <w:ind w:left="720" w:hanging="720"/>
        <w:jc w:val="both"/>
        <w:rPr/>
      </w:pPr>
      <w:r>
        <w:rPr/>
        <w:tab/>
        <w:t>‚ããÌãÀ¥ã ‚ããÀ½¼ã Öãñ¶ãñ ‡ãñŠ Ôã½ã¾ã Ôãñ ¹ããùãäÊãÔããè ãä¶ã½¶ããäÊããäŒã¦ã ºããè½ãããäÀ¾ããò/ÀãñØããò/ ãäÔ©ããä¦ã¾ããò ‡ãŠãñ ãä¶ã½¶ãÌã¦ã ãäªŒãã† Øã† ‚ãÌããä£ã ‡ãñŠ ãäÊã† ‚ããÌããäÀ¦ã ¶ãÖãé ‡ãŠÀñØããè.</w:t>
        <w:tab/>
        <w:t>¾ãÖ Ìã•ãÃ¶ã,  ãäªŒãã† Øã† ‚ãÌããä£ã ‡ãñŠ ¹ãÍÞãã¦ãá Ö›ã¾ãã •ãã Ôã‡ãŠ¦ãã Öõ,  ºãÍã¦ãó Ö½ããÀãè ‡ãâŠ¹ã¶ããè ¶ãñ ¾ãÖ ¹ããùãäÊãÔããè ‚ãŒãâãä¡¦ã Á¹ã Ôãñ ¶ãÌããè‡ãðŠ¦ã ‡ãŠãè Öãñ .</w:t>
      </w:r>
    </w:p>
    <w:p>
      <w:pPr>
        <w:pStyle w:val="Normal"/>
        <w:jc w:val="both"/>
        <w:rPr/>
      </w:pPr>
      <w:r>
        <w:rPr/>
      </w:r>
    </w:p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811"/>
        <w:gridCol w:w="127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‚</w:t>
            </w:r>
            <w:r>
              <w:rPr>
                <w:b/>
                <w:bCs/>
              </w:rPr>
              <w:t>ã¶ãì.‰ãŠ.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ØãõÀ‚ããÌããäÀ¦ã ºããè½ããÀãè/ÀãñØã/ÍãÔ¨ããä‰ãŠ¾ãã‚ããò ‡ãñŠ ¶ãã½ã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‚</w:t>
            </w:r>
            <w:r>
              <w:rPr>
                <w:b/>
                <w:bCs/>
              </w:rPr>
              <w:t>ãÌããä£ã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¦ÌãÞãã Ôãâºãâ£ããè ‚ããä¶ã¾ããä½ã¦ã¦ãã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ªãñ ÌãÓãÃ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Ôã¼ããè ‚ããâ¦ããäÀ‡ãŠ ‚ããõÀ ºããÖ¾ã Ôãã£¾ã ›¾ãî½ãÀ, ãäÔãÔ›, Ô¦ã¶ã ½ãò Ôãã£¾ã Êã½¹ã ÔããäÖ¦ã Ôã¼ããè ¹ãÆ‡ãŠãÀ ‡ãñŠ ¹ãããäÊã¹Ôã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ªãñ ÌãÓãÃ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Ôãã£¾ã ‡ãŠã¶ã, ¶ãã‡ãŠ, ØãÊãñ ‡ãŠãè ‚ããä¶ã¾ããä½ã¦ã¦ãã†â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ªãñ ÌãÓãÃ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Ôãã£¾ã ¹ãÆãñÔ›ñ› Öã¾ã¹ãÀ›Èãù¹ãŠãè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ªãñ ÌãÓãÃ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½ããñãä¦ã¾ãããäºãâªì ¦ã©ãã ‚ããä£ã‡ãŠ ‚ãã¾ãì Ôãñ Ôãâºãâãä£ã¦ã ¶ãñ¨ã ÀãñØã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ªãñ ÌãÓãÃ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½ã£ãì½ãñÖ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ªãñ ÌãÓãÃ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ØãÆñãäÔ›È‡ãŠ ¡¿ãî‚ããñ¡ñ¶ãÊã ‚ãÊÔã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ªãñ ÌãÓãÃ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Øããõ› ‚ããõÀ Á½ãñãä›Ô½ã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ªãñ ÌãÓãÃ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Ôã¼ããè ¹ãÆ‡ãŠãÀ ‡ãŠã Öãä¶ãÃ¾ãã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ªãñ ÌãÓãÃ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o.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ã¾ã¡ÈãñãäÔãÊããè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ªãñ ÌãÓãÃ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ÞÞã À‡ã‹¦ãÞãã¹ã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ªãñ ÌãÓãÃ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½ãñ¶ããñÀãñÖñãä•ã¾ãã/¹ãŠãƒºãÆãñ½ãã¾ããñ½ãã ‡ãñŠ ãäÊã† ãäÖÔ›ñÀñ‡ã‹›ãù½ããè, ½ãã¾ã‚ããñ½ãñ‡ã‹›ãù½ããè ‚ããõÀ ¹ãÆãñÊãñ¹Ôã ‚ããù¹ãŠ ¾ãì›ñÀÔã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ªãñ ÌãÓãÃ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ØãõÀ Ôãâ‰ãŠ½ã‡ãŠ ‚ãã©ãÃÀãƒãä›Ôã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ªãñ ÌãÓãÃ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...  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...  8   ...</w:t>
      </w:r>
    </w:p>
    <w:p>
      <w:pPr>
        <w:pStyle w:val="Normal"/>
        <w:jc w:val="both"/>
        <w:rPr/>
      </w:pPr>
      <w:r>
        <w:rPr/>
      </w:r>
    </w:p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811"/>
        <w:gridCol w:w="127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½ãÊã´ãÀ ½ãò ¹ããƒÊÔã, ãä¹ãŠÍãÀ ‚ããõÀ ãä¹ãŠÔ›ìÊãã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ªãñ ÌãÓãÃ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ãä¹ãÊããñãä¶ã¡Êã Ôãã¾ã¶ãÔã, Ôãã¾ã¶ããÔããƒãä›Ôã ¦ã©ãã Ôãâºãâãä£ã¦ã ‚ããä¶ã¾ããä½ã¦ã¦ãã†â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ªãñ ÌãÓãÃ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¹ãÆãñÊãñ¹Ôã ƒâ›À Ìããä›ÃºãÊã ãä¡Ô‡ãŠ, •ãºã ¦ã‡ãŠ ãä‡ãŠ ªìÜãÃ›¶ãã Ôãñ „¦¹ã¸ã ¶ã ÖìƒÃ Öã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ªãñ ÌãÓãÃ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½ãñãäÊãØ¶ãòÔããè ‡ãŠãñ œãñü¡‡ãŠÀ ØããùÊã ºÊãñ¡À ‚ããõÀ ºããƒÊã ¡‡ã‹› ½ãò ¹ã©ãÀãè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ªãñ ÌãÓãÃ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½ãî¨ã ¹ãÆ¥ããÊããè ½ãò ¹ã©ãÀãè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ªãñ ÌãÓãÃ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‚</w:t>
            </w:r>
            <w:r>
              <w:rPr/>
              <w:t>ã—ãã¦ã •ã¶½ã•ãã¦ã ‚ããâ¦ããäÀ‡ãŠ ºããè½ããÀãè/ãäÌã‡ãŠã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ªãñ ÌãÓãÃ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ÌãñãäÀ‡ãŠãñÔã Ìãñ¶Ôã ‚ããõÀ ÌãñãäÀ‡ãŠãñÔã ‚ãÊÔã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ªãñ ÌãÓãÃ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‚</w:t>
            </w:r>
            <w:r>
              <w:rPr/>
              <w:t>ããä£ã‡ãŠ ‚ãã¾ãì Ôãñ Ôãâºãâãä£ã¦ã ‚ããùãäÔ›¾ããñ-‚ãã©ãÃÀãƒãä›Ôã ‚ããõÀ ‚ããùãäÔ›‚ããñ¹ããñÀãñãäÔãÔã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ÞããÀ ÌãÓãÃ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‚</w:t>
            </w:r>
            <w:r>
              <w:rPr/>
              <w:t>ã¹ããäÌã‡ãŠãÔã(¡ãè•ã¶ãñÀñãä›Ìã)ãäÔ©ããä¦ã ‡ãñŠ ‡ãŠãÀ¥ã •ããùƒâ› ãäÀ¹ÊãñÔã½ãñ¶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ÞããÀ ÌãÓãÃ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4</w:t>
        <w:tab/>
      </w:r>
      <w:r>
        <w:rPr>
          <w:b/>
          <w:bCs/>
        </w:rPr>
        <w:t xml:space="preserve">Ô©ãã¾ããè Ìã•ãÃ¶ã:   </w:t>
      </w:r>
      <w:r>
        <w:rPr/>
        <w:t>ãä¶ã½¶ããäÊããäŒã¦ã Ôãñ „¦¹ã¸ã ‡ãñŠ ãäÊã¾ãñ „¹ãØã¦ã ‡ãŠãñƒÃ ¼ããè ãäÞããä‡ãŠ¦Ôãã Ì¾ã¾ã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4.1</w:t>
        <w:tab/>
        <w:t>¾ãì®, ‚ãã‰ãŠ½ã¥ã, ãäÌãªñÍããè Íã¨ãì ‡ãñŠ ‡ãŠã¾ãÃ‡ãŠÊãã¹ã, ¾ãì® ÔãÒÍã Øããä¦ããäÌããä£ã¾ããâ, ¶¾ãî‡ã‹Êããè¹ã ‚ãÔ¨ã, ‚ãã¥ããäÌã‡ãŠ ãä‡ãŠÀ¥ãò, Àñãä¡¾ããñ £ããä½ãÃ¦ãã, ¶¾ãîãä‡ã‹Êã¾ãÀ ¹ã‹¾ãì†Êã ¾ãã ¶¾ãìãä‡ã‹Êã¾ãÀ ‚ãÌãÍãñÓã Ôãñ Öì† ÔãâªîÓã¥ã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4.2</w:t>
        <w:tab/>
        <w:t>Œã¦ã¶ãã, (ÔãÀ‡ãŠ½ããäÔã¢ã¶ã)¾ãã Ôããöª¾ãÃ ºãü¤ã¶ãñ ‡ãñŠ ãäÊã¾ãñ ãä‡ãŠ¾ãã Øã¾ãã ãä‡ãŠÔããè ¹ãÆ‡ãŠãÀ ‡ãŠã ƒÊãã•ã, ¹ÊãããäÔ›‡ãŠ Ôã•ãÃÀãè,  •ãºã ¦ã‡ãŠ ãä‡ãŠ •ãŒ½ã ¾ãã ºããè½ããÀãè ‡ãŠã „¹ãÞããÀ ‡ãŠÀ¶ãñ ‡ãñŠ ãäÊã¾ãñ ‚ããÌãÍ¾ã‡ãŠ ¶ã Öãñ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4.3</w:t>
        <w:tab/>
        <w:t>›ãè‡ãŠã ÊãØãã¶ãã ¾ãã ÔãâÀãñ¹ã¶ã (ƒ¶ããñ‡ãìŠÊãñÍã¶ã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4.4</w:t>
        <w:tab/>
        <w:t>ºãÆñÔãñÔã, „¹ã‡ãŠÀ¥ã ¾ãã ºããÖ¾ã ¹ãÆãñÔ©ãñãä›‡ãŠ ãä¡Ìããƒ•ã, ‚ãÔ©ãã¾ããè Àãñ¹ã¥ã, ÞãÍ½ãò, ‚ããâŒã ‡ãñŠ ÞãÍ½ããò ‡ãŠãè ÊããØã¦ã ‚ããõÀ ‡ãŠã¶›ñ‡ã‹› Êãñ¶Ôã ‡ãŠãè ÊããØã¦ã, ÑãÌã¥ã ¾ãâ¨ã, ãä•ãÔã½ãò ‡ãŠã‡ãŠãäÊã¾ãÀ ƒ½¹Êãã¶› ¦ã©ãã ãä›‡ãŠã… ãäÞããä‡ãŠ¦Ôãã „¹ã‡ãŠÀ¥ã ‡ãŠã Ôã½ããÌãñÍã Öö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4.5</w:t>
        <w:tab/>
        <w:t>Ôã¼ããè ¹ãÆ‡ãŠãÀ ‡ãñŠ ªâ¦ã-„¹ãÞããÀ, •ããñ ªìÜãÃ›¶ãã Ôãñ „¦¹ã¸ã ¶ã Öì† Öãò.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>4.4.6</w:t>
        <w:tab/>
        <w:t>ÔÌããÔ©¾ã Êãã¼ã, Ôãã½ãã¶¾ã ‡ãŠ½ã•ããñÀãè, À¶ã ¡ã„¶ã ‚ãÌãÔ©ãã ¾ãã ÔÌããÔ©¾ã ‡ãñŠ ãäÊã† ‚ããÀã½ã, ½ããñ›ã¹ãã „¹ãÞããÀ ¦ã©ãã ƒÔã‡ãŠãè •ããä›Êã¦ãã†â, •ã¶½ã•ãã¦ã ºããÖ¾ã ÀãñØã ¾ãã/ãäÌã‡ãŠãÀ ¾ãã Øãü¡ºãü¡ãè. Ôã¼ããè ½ãã¶ããäÔã‡ãŠ ¦ã©ãã ½ã¶ã: ÍããÀãèãäÀ‡ãŠ ‚ããä¶ã¾ããä½ã¦ã¦ãã‚ããò Ôãñ Ôãâºãâãä£ã¦ã „¹ãÞããÀ, ºãâ£¾ã¦Ìã, Àãä¦ã•ã ¦ã©ãã •ãÖÀãèÊããè ªÌããƒ¾ããò/‚ãÊ‡ãŠãñÖÊã ‡ãŠã ¹ãÆ¾ããñØã, ¦ãâºãã‡ãîŠ ‡ãñŠ ¹ãÆ¾ããñØã Ôãñ „°î¦ã ‡ãòŠÔãÀ Ôãñ Ôãâºãâãä£ã¦ã „¹ãÞããÀ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4.7</w:t>
        <w:tab/>
        <w:t>ÔÌãñÞœã Ôãñ ¾ãã •ãã¶ãºãî¢ã‡ãŠÀ Œã¦ãÀñ Ôãñ ŒãñÊã¶ãñ ‡ãñŠ ‡ãŠãÀ¥ã (•ãºã ¦ã‡ãŠ ãä‡ãŠ ãä‡ãŠÔããè Ì¾ããä‡ã‹¦ã ‡ãñŠ •ããèÌã¶ã ‡ãŠãñ ºãÞãã¶ãñ ‡ãñŠ ãäÊã† ¶ã ãä‡ãŠ¾ãã Øã¾ãã Öãñ) ÍããÀãèãäÀ‡ãŠ •ãŒ½ã ¾ãã ºããè½ããÀãè, •ãã¶ãºãî¢ã‡ãŠÀ ãä‡ãŠ† Øã† ‚ãã¦½ãÜãã¦ããè •ãŒ½ã, ‚ãã¦½ãÖ¦¾ãã ¾ãã „Ôã‡ãŠã ¹ãÆ¾ããÔã ‚ã©ãÌãã ãäÞããä‡ãŠ¦Ôãã ¹ãÀã½ãÍãÃ ‡ãŠã ¹ããÊã¶ã ¶ã ‡ãŠÀ¶ãñ Ôãñ „¦¹ã¸ã ¦ã‡ãŠÊããè¹ãŠ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4.8</w:t>
        <w:tab/>
        <w:t>ãä‡ãŠÔããè ¼ããè ¹ãÆ‡ãŠãÀ ‡ãñŠ Œã¦ãÀ¶ãã‡ãŠ ŒãñÊã‡ãîŠª ½ãò ¼ããØã Êãñ¦ãñ Ôã½ã¾ã ¾ãã ƒÔã‡ãñŠ ¹ãŠÊãÔÌãÁ¹ã Öì† ÍããÀãèãäÀ‡ãŠ •ãŒ½ã ‡ãŠã „¹ãÞããÀ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>...  9.</w:t>
      </w:r>
    </w:p>
    <w:p>
      <w:pPr>
        <w:pStyle w:val="Normal"/>
        <w:ind w:left="720" w:hanging="720"/>
        <w:jc w:val="right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...   9   ..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4.9</w:t>
        <w:tab/>
        <w:t>ãä‡ãŠÔããè ¼ããè ‚ã¹ãÀããä£ã‡ãŠ ‡ãðŠ¦¾ããò ½ãò ¼ããØã Êãñ¦ãñ Ôã½ã¾ã ¾ãã ƒÔã‡ãñŠ ¹ãŠÊãÔÌãÂ¹ã Öì† ÍããÀãèãäÀ‡ãŠ •ãŒ½ã ‡ãŠã „¹ãÞããÀ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4.10</w:t>
        <w:tab/>
        <w:t>¾ããõ¶ã Á¹ã Ôãñ Ôãâ‰ãŠãä½ã¦ã ÀãñØã, Ö¾ãî½ãñ¶ã ›ãè ÔãñÊã ãäÊã½¹ãŠãñ›Èããä¹ã‡ãŠ ÌããƒÀÔã ›ãƒ¹ã III (†Þã ›ãè †Êã ºããè III) ¾ãã ãäÊã½¹ãñŠãä¡¶ããñ¹ãñ©ããè †ÔããñãäÔã†›ñ¡ ÌããƒÀÔã (†Êã † ºããè) ¾ãã ½¾ãî›ò›áÔã ¡ñãäÀÌãñãä›Ìã ¾ãã ÌãñãäÀ†Íã¶Ôã ¡ñãä¹ãŠãäÔã†âÔããè ãäÔãâ¡Èã½ã ¾ãã ‡ãŠãñƒÃ ãäÔãâ¡Èã½ã ¾ãã ƒÔããè ¦ãÀÖ ‡ãñŠ ‚ã¶¾ã Êãàã¥ã ãä•ã¶Öò ‚ãã½ã ¦ããõÀ ¹ãÀ †¡áÔã ‡ãñŠ Á¹ã ½ãò Ôãâªãä¼ãÃ¦ã ãä‡ãŠ¾ãã •ãã¦ãã Öõ, Ôãñ ¹ãÆ¦¾ãàã ¾ãã ‚ã¹ãÆ¦¾ãàã Á¹ã Ôãñ „¦¹ã¸ã ¾ãã ‚ã¶¾ã ãäÔ©ããä¦ã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4.11</w:t>
        <w:tab/>
        <w:t>Ôã‡ãŠãÀã¦½ã‡ãŠ Á¹ã Ôãñ ãäÌã²ã½ãã¶ã ¾ãã ‡ãŠãñƒÃ ºããè½ããÀãè, ÀãñØã ¾ãã •ãŒ½ã ‡ãŠãè „¹ããäÔ©ããä¦ã ãä•ãÔã‡ãñŠ ãäÊã† ‚ãÔ¹ã¦ããÊã/¶ããäÔãÄØã Öãñ½ã ½ãò ¼ã¦ããê Öãñ¶ãã ‚ããÌãÍ¾ã‡ãŠ Öãñ, ‡ãñŠ ãä¶ãªã¶ã ‚ããõÀ „¹ãÞããÀ Ôãâª¼ãÃ ½ãò ¶ã ãä‡ãŠ¾ãñ Øã† Öãñ †ñÔãñ ãä¶ãªã¶ã, àã ãä‡ãŠÀ¥ã ¾ãã ¹ãÆ¾ããñØãÍããÊãã ¹ãÀãèàã¥ã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4.12</w:t>
        <w:tab/>
        <w:t>„¹ãÞããÀ ‡ãŠÀ¶ãñÌããÊãñ ¡ãù‡ã‹›À ´ãÀã ºããè½ããÀãè ‡ãñŠ „¹ãÞããÀ ‡ãñŠ ¦ããõÀ ¹ãÀ ‚ããÌãÍ¾ã‡ãŠ¦ãã ¹ãÆ½ãããä¥ã¦ã ‡ãŠÀ ªñ¶ãñ ¹ãÀ ãäÌã›ããä½ã¶ã ‚ããõÀ ›ãùãä¶ã‡ãŠãò ¹ãÀ ãä‡ãŠ¾ãã Øã¾ãã ŒãÞãÃ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4.13</w:t>
        <w:tab/>
        <w:t>†‡ã‹Ô›Èã ¾ãì›ñãäÀ¶ã ¹ãÆñØã¶ãñ¶Ôããè (†‡ã‹›ãñãä¹ã‡ãŠ ¹ãÆñØã¶ãñ¶Ôããè) ‡ãñŠ ãäÊã† ãä‡ãŠ† Øã† †ºã¡ãñãä½ã¶ãÊã ‚ãã¹ãÀñÍã¶ã ‡ãŠãñ œãñü¡‡ãŠÀ Øã¼ãÃ£ããÀ¥ã ‡ãŠã ¹ã¦ãã ÊãØãã¶ãñ ¾ãã ƒÔãÔãñ „¦¹ã¸ã „¹ãÞããÀ, ãäÍãÍãì •ã¶½ã, ãä½ãÔã‡ãùŠÀñ•ã, ‚ãºããñÍãÃ¶ã ‚ã©ãÌãã ãäÔã•ãñãäÀ¾ã¶ã Ôãñ‡ã‹Íã¶ã ÔããäÖ¦ã ƒ¶ã½ãò Ôãñ ãä‡ãŠÔããè Ôãñ •ãìü¡ãè •ããä›Êã¦ãã, ãä•ãÔãñ ‚ãÊ›Èã Ôããñ¶ããñØãÆã¹ãŠãè ãäÀ¹ããñ›Ã ‚ããõÀ Ô¨ããè ÀãñØã ãäÌãÍãñÓã—ã ‡ãŠã ¹ãÆ½ãã¥ã¹ã¨ã ¹ãÆÔ¦ãì¦ã ‡ãŠÀ‡ãñŠ Ôãããäºã¦ã ãä‡ãŠ¾ãã Øã¾ãã Öãñ ãä‡ãŠ ¾ããäª ƒÔã‡ãŠã „¹ãÞããÀ ¶ã ãä‡ãŠ¾ãã •ãã† ¦ããñ •ãã¶ã ‡ãñŠ ãäÊã¾ãñ Œã¦ãÀã Öãñ Ôã‡ãŠ¦ãã Ö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4.14</w:t>
        <w:tab/>
        <w:t>‡ãŠãñƒÃ ¼ããè ãä¶ãÔãØããó¹ãÞããÀ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4.15</w:t>
        <w:tab/>
        <w:t>ÔÊããè¹ã †¹ã¶ããñƒ¾ãã ãäÔã¶¡Èãñ½ã (Ôããè ¹ããè † ¹ããè) ‡ãñŠ „¹ãÞããÀ ‡ãñŠ ãäÊã† ¹ãÆ¾ãì‡ã‹¦ã „¹ã‡ãŠÀ¥ã, ÊãØãã¦ããÀ •ããÀãè ¹ãñãäÀ›ãñãä¶ã¾ãÊã †½ºãìÊãñ›Àãè ¡ã¾ããäÊããäÔãÔã (Ôããè ¹ããè † ¡ãè) ¦ã©ãã ºãÆãñãä‡ãâŠ¾ãÊã ‚ãÔ©ã½ãñãä›‡ãŠ ãäÔ©ããä¦ã ‡ãñŠ „¹ãÞããÀ ‡ãñŠ ãäÊã† ¹ãÆ¾ãì‡ã‹¦ã ‚ãã‡ã‹Ôããè•ã¶ã ‡ãŠã¶Ôãñ¶›Èñ›À „¹ã‡ãŠÀ¥ã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4.16</w:t>
        <w:tab/>
        <w:t>‚ã¶ãìÌããâãäÍã‡ãŠ ãäÌã‡ãŠãÀ ¦ã©ãã Ô›ñ½ã ÔãñÊã Àãñ¹ã¥ã/Ôã•ãÃÀãè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4.17</w:t>
        <w:tab/>
        <w:t>‡ãŠãñƒÃ ¼ããè ÜãÀñÊãî ‚ãÔ¹ã¦ããÊããè „¹ãÞããÀ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4.18</w:t>
        <w:tab/>
        <w:t>¼ããÀ¦ã ‡ãñŠ ºããÖÀ ãäÊã¾ãã Øã¾ãã „¹ãÞããÀ.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4.19</w:t>
        <w:tab/>
        <w:t>¹ãÆã¾ããñãäØã‡ãŠ ‚ããõÀ ‚ã½ãã¶¾ã „¹ãÞããÀ •ããñ ƒâãä¡¾ã¶ã ½ãñ¡ãè‡ãŠÊã ‡ãŠã„âãäÔãÊã ´ãÀã ½ãã¶¾ã¦ãã¹ãÆã¹¦ã ¶ãÖãé Öõ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4.20</w:t>
        <w:tab/>
        <w:t>„¹ãÞããÀ ‡ãŠã †‡ãŠ ¹ãÆ¥ããÊããè Ôãñ ªîÔãÀãè ¹ãÆ¥ããÊããè ½ãò ºãªÊã ªñ¶ãã, •ãºã ¦ã‡ãŠ ãä‡ãŠ „¹ãÞããÀ Êãñ ÀÖñ ‡ãŠ¶ÔãÊ›ñ¶› / ‚ãÔ¹ã¦ããÊã ´ãÀã ¹ãÀã½ãÍãÃ ¶ã Öãñ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  ...  10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  <w:t>...  10   ..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4.21</w:t>
        <w:tab/>
        <w:t>Ôã¼ããè ÔÌããÔ©¾ã Ôãñ ‚ãÔãâºãâãä£ã¦ã ŒãÞãÃ, ãä•ãÔã½ãò Ì¾ããä‡ã‹¦ãØã¦ã ‚ããÀã½ã ‡ãñŠ ãäÊã† ÔãìãäÌã£ãã ‡ãŠãè ½ãªò •ãõÔãñ ›ñÊããè¹ãŠãñ¶ã, ›ñãäÊããäÌã•ã¶ã, ‚ãã¾ãã, ¹ãÆãƒÌãñ› ¶ããäÔãÄØã/¶ããƒÃ ¾ãã Ôããöª¾ãÃ ÔãñÌãã†â, ‚ããÖãÀ ¹ãÆ¼ããÀ, ãäÍãÍãì ‚ããÖãÀ, Ôããöª¾ãÃ ¹ãÆÔãã£ã¶ã, ãä›Í¾ãî ¹ãñ¹ãÀ, ¡ã¾ã¹ãÔãÃ, Ôãñãä¶ã›Àãè ¹ãõ¡áÔã, ¹ãÆÔãã£ã¶ã Ôãâºãâ£ããè ½ãªò ƒ¦¾ãããäª ¦ã©ãã ¦ã¦Ôãâºãâ£ããè ¹ãÆãÔãâãäØã‡ãŠ ŒãÞãÃ Íãããä½ãÊã Öõ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4.22</w:t>
        <w:tab/>
        <w:t>¹ãâ•ããè‡ãŠÀ¥ã/¹ãÆÌãñÍã ¹ãÆ¼ããÀ ‡ãŠãñ œãñü¡‡ãŠÀ ‚ãÔ¹ã¦ããÊã ´ãÀã ÊãØãã† Øã† ÔãñÌãã ¾ãã ‚ã¶¾ã ãä‡ãŠÔããè ¹ãÆ‡ãŠãÀ ‡ãñŠ ¹ãÆ¼ããÀ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0</w:t>
        <w:tab/>
      </w:r>
      <w:r>
        <w:rPr>
          <w:b/>
          <w:bCs/>
        </w:rPr>
        <w:t>¹ãÆãä¦ãºãâ£ã :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5.1</w:t>
        <w:tab/>
      </w:r>
      <w:r>
        <w:rPr>
          <w:b/>
          <w:bCs/>
        </w:rPr>
        <w:t>‡ãŠÀãÀ :</w:t>
        <w:tab/>
      </w:r>
      <w:r>
        <w:rPr/>
        <w:t>•ããÀãè ãä‡ãŠ† Øã† Ôãâ¹ãî¥ãÃ ºããè½ãã ‡ãŠÀãÀ ½ãò ¹ãÆÔ¦ããÌã ¹ãÆ¹ã¨ã, ÜããñÓã¥ãã, ºããè½ãã ÔÌããè‡ãðŠãä¦ã ‡ãñŠ ¹ãîÌãÃ ÔÌããÔ©¾ã ãäÞããä‡ãŠ¦Ôãã ¦ã©ãã •ããÀãè ‡ãŠãè ØãƒÃ ¹ããùãäÊãÔããè ‡ãŠã Ôã½ããÌãñÍã ÖãñØãã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2</w:t>
        <w:tab/>
      </w:r>
      <w:r>
        <w:rPr>
          <w:b/>
          <w:bCs/>
        </w:rPr>
        <w:t xml:space="preserve">Ôã½¹ãÆñÓã¥ã :  </w:t>
      </w:r>
      <w:r>
        <w:rPr/>
        <w:t xml:space="preserve">ƒÔã ¹ããùãäÊãÔããè ‡ãñŠ ‚ãâ¦ãØãÃ¦ã ªãè •ãã¶ãñÌããÊããè ªãÌãñ ‡ãŠãè ÔãîÞã¶ãã ‡ãŠãñ œãñü¡‡ãŠÀ ÖÀ ÔãîÞã¶ãã ¾ãã ¹ã¨ãããäª ãäÊããäŒã¦ã Á¹ã ½ãò, ‚ã¶ãìÔãîÞããè ½ãò ãäª† Øã† ¹ããùãäÊãÔããè •ããÀãè ‡ãŠÀ¶ãñ ÌããÊãñ ‡ãŠã¾ããÃÊã¾ã ‡ãñŠ ¹ã¦ãñ ¹ãÀ Ôãì¹ãìªÃ ãä‡ãŠ¾ãã •ãã†Øãã .  ¹ããùãäÊãÔããè£ããÀ‡ãŠ ‚ã¹ã¶ãã ªãÌãã ÔÌããÔ©¾ã ÔãñÌãã†â „¹ãÊãº£ã ‡ãŠÀã¶ãñ ‡ãñŠ ãäÊã¾ãñ ãä¶ã¾ãì‡ã‹¦ã ãä‡ãŠ† Øã† ›ãè ¹ããè † ‡ãŠãñ,  „¶ã‡ãñŠ ´ãÀã ¹ããäÀÞãããäÊã¦ã ãäªÍãããä¶ãªóÍããò ½ãò ãäÌããä¶ããäªÃÓ› ¹ãÆãä‰ãŠ¾ãã ‡ãñŠ ‚ã¶ãìÔããÀ ÔãîãäÞã¦ã ‡ãŠÀñØãã.  ¾ããäª ›ãè ¹ããè † ÔãñÌãã†â ¹ãÆã¹¦ã ¶ãÖãé ‡ãŠãè ØãƒÃ Öõ ¦ããñ ªãÌãã, ‡ãñŠÌãÊã ¹ããùãäÊãÔããè •ããÀãè‡ãŠ¦ããÃÃ ‡ãŠã¾ããÃÊã¾ããò ‡ãŠãñ ÔãîãäÞã¦ã ãä‡ãŠ¾ãã •ãã†Øãã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3</w:t>
        <w:tab/>
      </w:r>
      <w:r>
        <w:rPr>
          <w:b/>
          <w:bCs/>
        </w:rPr>
        <w:t>¹ãÆãèãä½ã¾ã½ã ¼ãìØã¦ãã¶ã :</w:t>
      </w:r>
      <w:r>
        <w:rPr/>
        <w:t xml:space="preserve"> ƒÔã ¹ããùãäÊãÔããè ‡ãñŠ ‚ãâ¦ãØãÃ¦ã ªñ¾ã ¹ãÆãèãä½ã¾ã½ã ‡ãŠã ¼ãìØã¦ãã¶ã ‚ããäØãÆ½ã ãä‡ãŠ¾ãã •ãã†Øãã. ¹ãÆãèãä½ã¾ã½ã ¹ãÆããä¹¦ã ‡ãŠãè ‡ãŠãñƒÃ ÀÔããèª ¦ãºã ¦ã‡ãŠ Ìãõ£ã ¶ãÖãé ½ãã¶ããè •ãã†Øããè, •ãºã ¦ã‡ãŠ ãä‡ãŠ ÌãÖ ‡ãâŠ¹ã¶ããè ‡ãñŠ ãäÌããä£ãÌã¦ã ¹ãÆããä£ã‡ãðŠ¦ã ‚ããä£ã‡ãŠãÀãè ´ãÀã ÖÔ¦ããàããäÀ¦ã ãä‡ãŠ¾ãñ Øã† ‡ãâŠ¹ã¶ããè ‡ãñŠ ‡ãŠã¾ããÃÊã¾ããè¶ã ¹ãÆ¹ã¨ã ½ãò ¶ã ªãè ØãƒÃ Öãñ.  ºããè½ãã£ããÀ‡ãŠ ´ãÀã ¹ãÆãèãä½ã¾ã½ã ‡ãŠã ãäÌããä£ãÌã¦ã ¼ãìØã¦ãã¶ã ¦ã©ãã ƒÔã ¹ããùãäÊãÔããè ‡ãŠãè Íã¦ããô, ¹ãÆãÌã£ãã¶ããò, ¹ãÆãä¦ãºãâ£ããò ¦ã©ãã ¹ãðÓŸãâ‡ãŠ¶ããò ‡ãŠã ‚ã¶ãì¹ããÊã¶ã †Ìãâ „¶ã‡ãŠãè ¹ãîãä¦ãÃ, •ãÖãâ ¦ã‡ãŠ ãä‡ãŠ Ìãñ ºããè½ãã‡ãðŠ¦ã Ì¾ããä‡ã‹¦ã ´ãÀã ãä‡ãŠÔããè ‡ãŠã¾ãÃ ‡ãŠãñ ãä‡ãŠ† •ãã¶ãñ ¦ã©ãã „Ôã‡ãñŠ ‚ã¶ãì¹ããÊã¶ã Ôãñ Ôãâºãâãä£ã¦ã Öãò, ƒÔã ¹ããùãäÊãÔããè ‡ãñŠ ‚ãâ¦ãØãÃ¦ã ‡ãâŠ¹ã¶ããè ´ãÀã ‡ãŠãñƒÃ ¼ãìØã¦ãã¶ã ãä‡ãŠ† •ãã¶ãñ ‡ãñŠ ãä‡ãŠÔããè ªããä¾ã¦Ìã ‡ãŠãè ¹ãîÌããÄØããè Íã¦ãô ÖãòØããè.  ƒÔã ¹ããùãäÊãÔããè ‡ãŠãè ãä‡ãŠÔããè Íã¦ããô, ¹ãÆãÌã£ãã¶ããò, ¹ãÆãä¦ãºãâ£ããò ¦ã©ãã ¹ãðÓŸãâ‡ãŠ¶ããò ‡ãŠã ‡ãŠãñƒÃ ‚ããä£ã¦¾ããØã ¦ãºã ¦ã‡ãŠ Ìãõ£ã ¶ãÖãé ÖãñØãã, •ãºã ¦ã‡ãŠ ãä‡ãŠ ÌãÖ ‡ãâŠ¹ã¶ããè ‡ãŠãñ ãä‡ãŠÔããè ¹ãÆããä£ã‡ãðŠ¦ã ‚ããä£ã‡ãŠãÀãè ´ãÀã ãäÊããäŒã¦ã Á¹ã ½ãò ¦ã©ãã ÖÔ¦ããàããäÀ¦ã ¶ã ãä‡ãŠ¾ãã Øã¾ãã Öãñ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4</w:t>
        <w:tab/>
      </w:r>
      <w:r>
        <w:rPr>
          <w:b/>
          <w:bCs/>
        </w:rPr>
        <w:t>ÍããÀãèãäÀ‡ãŠ ¹ãÀãèàã¥ã :</w:t>
      </w:r>
      <w:r>
        <w:rPr/>
        <w:t xml:space="preserve"> ‚ãÔ¹ã¦ããÊããè‡ãŠÀ¥ã ‡ãñŠ ãäÊã¾ãñ ‚ããÌãÍ¾ã‡ãŠ ãä‡ãŠÔããè ¼ããè ¦ã©ãã‡ãŠãä©ã¦ã ÀãñØã/ ºããè½ããÀãè/  •ãŒ½ã ‡ãñŠ ½ãã½ãÊãñ ½ãò ›ãè ¹ããè † / ‡ãâŠ¹ã¶ããè ‡ãñŠ ãä‡ãŠÔããè ¼ããè ¹ãÆããä£ã‡ãðŠ¦ã ½ãñãä¡‡ãŠÊã ¹ãÆñãä‡ã‹›Íã¶ãÀ ‡ãŠãñ ¾ãÖãâ ºããè½ãã‡ãðŠ¦ã Ì¾ããä‡ã‹¦ã ‡ãŠã ¹ãÀãèàã¥ã ‡ãŠÀ¶ãñ ‡ãŠãè ‚ã¶ãì½ããä¦ã ÖãñØããè.  ºããè½ãã‡ãðŠ¦ã Ì¾ããä‡ã‹¦ã ¾ããäª ƒÔã½ãò ‚ã¹ã¶ãã ÔãÖ¾ããñØã ¶ãÖãé ªñ¦ãã Öõ ¦ããñ „Ôã‡ãŠã ªãÌãã ‚ãÔÌããè‡ãðŠ¦ã ‡ãŠÀ ãäª¾ãã •ãã†Øãã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5.</w:t>
        <w:tab/>
      </w:r>
      <w:r>
        <w:rPr>
          <w:b/>
          <w:bCs/>
        </w:rPr>
        <w:t xml:space="preserve">£ããñŒãã£ãü¡ãè, ØãÊã¦ã ºã¾ãã¶ããè,  ¦ã©¾ã ãäœ¹ãã¶ãã :  </w:t>
      </w:r>
      <w:r>
        <w:rPr/>
        <w:t>¹ããùãäÊãÔããè ¹ãÆ½ãã¥ãÖãè¶ã/ À</w:t>
        <w:softHyphen/>
        <w:t xml:space="preserve"> Öãñ •ãã†Øããè ‚ããõÀ ãä‡ãŠÔããè ¼ããè ½ãÖ¦Ìã¹ãî¥ãÃ ¦ã©¾ã/ ãäÌãÌãÀ¥ã ãäœ¹ãã¶ãñ,  ØãÊã¦ã ºã¾ãã¶ããè, ØãÊã¦ã Ìã¥ãÃ¶ã ‡ãñŠ ¹ãÆ‡ãŠÀ¥ã ½ãò ¹ããùãäÊãÔããè ‡ãñŠ ‚ãâ¦ãØãÃ¦ã ‡ãŠãñƒÃ ¼ããè Êãã¼ã ªñ¾ã ¶ãÖãé ÖãñØãã.  ¾ããäª †ñÔãã ªãÌãã ãä‡ãŠÔããè ¼ããè Á¹ã ½ãò £ããñŒãã£ã¡ãè Ôãñ ãä‡ãŠ¾ãã Øã¾ãã Öãñ ‚ã©ãÌãã ãä•ãÔã‡ãñŠ Ôã½ã©ãÃ¶ã ½ãò £ããñŒãã£ã¡ãè Ôãñ ‡ãŠãñƒÃ ºã¾ãã¶ã ãäª¾ãã Øã¾ãã Öãñ ¾ãã †ñÔããè ¹ã£ªãä¦ã ‚ã¹ã¶ããƒÃ ØãƒÃ Öãñ, ÞããÖñ ÌãÖ ºããè½ãã£ããÀ‡ãŠ ´ãÀã ãä‡ãŠ¾ãã Øã¾ãã Öãñ ¾ãã ºããè½ãã£ããÀ‡ãŠ ‡ãñŠ †Ìã•ã ½ãò ãä‡ãŠÔããè ‚ã¶¾ã Ì¾ããä‡ã‹¦ã ´ãÀã 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  ... 11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  <w:t>...  11   ..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6.</w:t>
        <w:tab/>
      </w:r>
      <w:r>
        <w:rPr>
          <w:b/>
          <w:bCs/>
        </w:rPr>
        <w:t>‚ãâÍãªã¶ã :</w:t>
      </w:r>
      <w:r>
        <w:rPr/>
        <w:t xml:space="preserve">  ¾ããäª ƒÔã ¹ããùãäÊãÔããè ‡ãñŠ ‚ãâ¦ãØãÃ¦ã ‡ãŠãñƒÃ ªãÌãã „¦¹ã¸ã Öãñ¦ãñ Ôã½ã¾ã, „Ôããè Öããä¶ã ÊããØã¦ã ‚ã©ãÌãã Ì¾ã¾ããò ‡ãŠãñ ‚ããÌããäÀ¦ã ‡ãŠÀ¶ãñÌããÊãã ‡ãŠãñƒÃ ‚ã¶¾ã ºããè½ãã ƒâãä¡¾ã¶ã ‡ãùŠ¶ÔãÀ ÔããñÔãã¾ã›ãè/ ‡ãùŠ¶ÔãÀ ½ãÀãè•ã ÔãÖã¾ã¦ãã ÔãâÔ©ãã¶ã ‡ãñŠ ÔãÖ¾ããñØã Ôãñ •ããÀãè ‡ãùŠ¶ÔãÀ ºããè½ãã ¹ããùãäÊãÔããè ãäÌã²ã½ãã¶ã Öãñ,  ÞããÖñ ÌãÖ ºããè½ãã£ããÀ‡ãŠ ´ãÀã ‚ã©ãÌãã ƒÔã‡ãñŠ †Ìã•ã ½ãò ãä‡ãŠÔããè ‚ã¶¾ã Ì¾ããä‡ã‹¦ã ãä•ãÔã‡ãñŠ Ôãâºãâ£ã ½ãò ªãÌãã „¦¹ã¸ã Öãñ, ´ãÀã ãäÊã¾ãã Øã¾ãã Öãñ ¦ããñ ‡ãâŠ¹ã¶ããè ãä‡ãŠÔããè ÊããØã¦ã ¾ãã Ì¾ã¾ã ‡ãñŠ ¾ã©ãã¶ãì¹ãã¦ã ¼ããØã Ôãñ ‚ããä£ã‡ãŠ ‡ãŠã ¼ãìØã¦ãã¶ã ¾ãã ‚ãâÍãªã¶ã ‡ãŠÀ¶ãñ ‡ãñŠ ãäÊã† ªã¾ããè ¶ãÖãé ÖãñØããè  ¦ã©ãããä¹ã „¹ãÀ ãäÌããäÖ¦ã ãä‡ãŠ† Øã† ‚ã¶ãÔãìãÀ ƒÔã ¹ããùãäÊãÔããè ‡ãñŠ ‚ãâ¦ãØãÃ¦ã Êãã¼ã, ‡ãùŠ¶ÔãÀ ºããè½ãã ¹ããùãäÊãÔããè ‡ãñŠ ‚ãâ¦ãØãÃ¦ã Êãã¼ã ‡ãñŠ ‚ããä¦ããäÀ‡ã‹¦ã ÖãñâØãñ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7.</w:t>
        <w:tab/>
      </w:r>
      <w:r>
        <w:rPr>
          <w:b/>
          <w:bCs/>
        </w:rPr>
        <w:t xml:space="preserve">ãä¶ãÀÔ¦ããè‡ãŠÀ¥ã ‡ã‹Êããù•ã : </w:t>
      </w:r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/>
        <w:tab/>
        <w:t>‡ãâŠ¹ã¶ããè ºããè½ãã£ããÀ‡ãŠ ‡ãñŠ ‚ãâãä¦ã½ã —ãã¦ã ¹ã¦ãñ ¹ãÀ ¹ãâ•ããè‡ãðŠ¦ã ¹ã¨ã ´ãÀã 30 ãäª¶ããò ‡ãŠãè ¶ããñãä›Ôã ªñ‡ãŠÀ ƒÔã ¹ããùãäÊãÔããè ‡ãŠãñ ãä‡ãŠÔããè ¼ããè Ôã½ã¾ã ãä¶ãÀÔ¦ã ‡ãŠÀ Ôã‡ãŠ¦ããè Öõ.  †ñÔããè ªÍãã ½ãò ‡ãâŠ¹ã¶ããè ºããè½ãã ‡ãŠãè ‚ãÔã½ãã¹¦ã ‚ãÌããä£ã ‡ãñŠ ãäÊã†  ¾ã©ãã¶ãì¹ãã¦ã ¹ãÆãèãä½ã¾ã½ã ‡ãŠãè ÀããäÍã ºããè½ãã£ããÀ‡ãŠ ‡ãŠãñ Êããõ›ã ªñØããè ¦ã©ãããä¹ã ºããè½ãã ãä¶ãÀÔ¦ã ‡ãŠÀ¶ãñ ‡ãŠãè ãä¦ããä©ã Ôãñ ¹ãîÌãÃ „¦¹ã¸ã Öì† ãä‡ãŠÔããè ªãÌãñ ‡ãñŠ ãäÊã† ‡ãâŠ¹ã¶ããè ªã¾ããè ÀÖñØããè.  ºããè½ãã£ããÀ‡ãŠ ´ãÀã ƒÔã ¹ããùãäÊãÔããè ‡ãŠãñ ãä‡ãŠÔããè ¼ããè Ôã½ã¾ã ãä¶ãÀÔ¦ã ãä‡ãŠ¾ãã •ãã Ôã‡ãŠ¦ãã Öõ.  †ñÔããè ªÍãã ½ãò  ‡ãâŠ¹ã¶ããè,  ‡ãñŠÌãÊã ‡ãâŠ¹ã¶ããè ‡ãŠãè ‚ãÊ¹ããÌããä£ã ¹ãõ½ãã¶ãñ ‡ãñŠ ªÀã¶ãìÔããÀ ¹ãÆãèãä½ã¾ã½ã ‡ãŠãè ÀããäÍã ‡ãŠãè Ìãã¹ãÔããè ÔÌããè‡ãŠãÀ ‡ãŠÀñØããè, (¶ããèÞãñ ªãè ØãƒÃ  ÔãããäÀ¥ããè ‡ãñŠ ‚ã¶ãìÔããÀ) ºãÍã¦ãó ãä¶ãÀÔ¦ã ‡ãŠÀ¶ãñ ‡ãŠãè ãä¦ããä©ã ¦ã‡ãŠ ‡ãŠãñƒÃ ªãÌãã „¦¹ã¸ã ¶ã Öì‚ãã Öãñ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>•ããñãäŒã½ã ‚ãÌããä£ã</w:t>
        <w:tab/>
        <w:tab/>
        <w:tab/>
        <w:t>ÊãØããƒÃ •ãã¶ãñÌããÊããè ¹ãÆãèãä½ã¾ã½ã ªÀ</w:t>
      </w:r>
    </w:p>
    <w:p>
      <w:pPr>
        <w:pStyle w:val="Normal"/>
        <w:ind w:left="720" w:hanging="720"/>
        <w:jc w:val="both"/>
        <w:rPr/>
      </w:pPr>
      <w:r>
        <w:rPr/>
        <w:tab/>
        <w:t>†‡ãŠ ½ãÖãè¶ãñ ¦ã‡ãŠ</w:t>
        <w:tab/>
        <w:tab/>
        <w:tab/>
        <w:t>ÌãããäÓãÃ‡ãŠ ªÀ ‡ãŠã 1/4 ¼ããØã</w:t>
      </w:r>
    </w:p>
    <w:p>
      <w:pPr>
        <w:pStyle w:val="Normal"/>
        <w:ind w:left="720" w:hanging="720"/>
        <w:jc w:val="both"/>
        <w:rPr/>
      </w:pPr>
      <w:r>
        <w:rPr/>
        <w:tab/>
        <w:t>¦ããè¶ã ½ãÖãè¶ããò ¦ã‡ãŠ</w:t>
        <w:tab/>
        <w:tab/>
        <w:tab/>
        <w:t>ÌãããäÓãÃ‡ãŠ ªÀ ‡ãŠã 1/2 ¼ããØã</w:t>
      </w:r>
    </w:p>
    <w:p>
      <w:pPr>
        <w:pStyle w:val="Normal"/>
        <w:ind w:left="720" w:hanging="720"/>
        <w:jc w:val="both"/>
        <w:rPr/>
      </w:pPr>
      <w:r>
        <w:rPr/>
        <w:tab/>
        <w:t>œ: ½ãÖãè¶ããò ¦ã‡ãŠ</w:t>
        <w:tab/>
        <w:tab/>
        <w:tab/>
        <w:t>ÌãããäÓãÃ‡ãŠ ªÀ ‡ãŠã 3/4 ¼ããØã</w:t>
      </w:r>
    </w:p>
    <w:p>
      <w:pPr>
        <w:pStyle w:val="Normal"/>
        <w:ind w:left="720" w:hanging="720"/>
        <w:jc w:val="both"/>
        <w:rPr/>
      </w:pPr>
      <w:r>
        <w:rPr/>
        <w:tab/>
        <w:t>œ: ½ãÖãè¶ããò Ôãñ ‚ããä£ã‡ãŠ</w:t>
        <w:tab/>
        <w:tab/>
        <w:tab/>
        <w:t>¹ãîÀãè ÌãããäÓãÃ‡ãŠ ªÀ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8.</w:t>
        <w:tab/>
      </w:r>
      <w:r>
        <w:rPr>
          <w:b/>
          <w:bCs/>
        </w:rPr>
        <w:t xml:space="preserve">ªãÌãñ ‡ãŠã ‚ãÔÌããè‡ãŠãÀ </w:t>
      </w:r>
      <w:r>
        <w:rPr/>
        <w:t>:  ¾ããäª ›ãè¹ããè† / ‡ãâŠ¹ã¶ããè ƒÔã‡ãñŠ ‚ãâ¦ãØãÃ¦ã ãä‡ãŠÔããè ªãÌãñ ‡ãñŠ ãäÊã† ºããè½ãã£ããÀ‡ãŠ ‡ãñŠ ¹ãÆãä¦ã ªããä¾ã¦Ìã ‡ãŠãñ ‚ãÔÌããè‡ãŠãÀ ‡ãŠÀ¦ããè Öõ ¦ã©ãã ¾ããäª ºããè½ãã£ããÀ‡ãŠ †ñÔããè ‚ãÔÌããè‡ãðŠãä¦ã ‡ãŠãè ÔãîÞã¶ãã ¹ãÆã¹¦ã Öãñ¶ãñ ‡ãŠãè ¦ããÀãèŒã Ôãñ 12 ‡ãùŠÊãñ¶¡À ½ããÖ ‡ãñŠ ‚ãâªÀ ‡ãâŠ¹ã¶ããè ‡ãŠãñ ãäÊããäŒã¦ã Á¹ã ½ãò ÔãîãäÞã¦ã ¶ãÖãé ‡ãŠÀ¦ãã Öõ ãä‡ãŠ ÌãÖ †ñÔããè ‚ãÔÌããè‡ãðŠãä¦ã ‡ãŠãñ ÔÌããè‡ãŠãÀ ¶ãÖãé ‡ãŠÀ¦ãã ‚ããõÀ ‡ãâŠ¹ã¶ããè Ôãñ ƒÔã ªãÌãñ ‡ãŠãñ ÌãÔãîÊã ‡ãŠÀ¶ãñ ‡ãŠã ƒÀãªã ÀŒã¦ãã Öõ ¦ããñ Ôã¼ããè ¹ãÆ¾ããñ•ã¶ããò ‡ãñŠ ãäÊã† ªãÌãñ ‡ãŠã ¹ããäÀ¦¾ããØã ãä‡ãŠ¾ãã Øã¾ãã ½ãã¶ãã •ãã†Øãã ¦ã©ãã ÌãÖ ƒÔã‡ãñŠ ¹ãÍÞãã¦ãá ƒÔã‡ãñŠ ¦ãÖ¦ã ÌãÔãîÊããè ¾ããñØ¾ã ¶ãÖãé ÖãñØãã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9.</w:t>
        <w:tab/>
        <w:t>ƒÔã ¹ããùãäÊãÔããè ‡ãñŠ ‚ãâ¦ãØãÃ¦ã Ôã¼ããè ãäÞããä‡ãŠ¦Ôãã/ Ôããä•ãÃ‡ãŠÊã ƒÊãã•ã ‡ãñŠÌãÊã ¼ããÀ¦ã ½ãò Öãè ãä‡ãŠ† •ãã†âØãñ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0.</w:t>
        <w:tab/>
      </w:r>
      <w:r>
        <w:rPr>
          <w:b/>
          <w:bCs/>
        </w:rPr>
        <w:t>¹ããùãäÊãÔããè ‡ãŠã ¶ãÌããè‡ãŠÀ¥ã :</w:t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720"/>
        <w:jc w:val="both"/>
        <w:rPr/>
      </w:pPr>
      <w:r>
        <w:rPr/>
        <w:tab/>
        <w:t>†.</w:t>
        <w:tab/>
        <w:t xml:space="preserve">‡ãâŠ¹ã¶ããè ‡ãŠãè ‚ããñÀ Ôãñ ãäÍãÓ›ãÞããÀ ‡ãñŠ ¶ãã¦ãñ ¶ãÌããè‡ãŠÀ¥ã ÔãîÞã¶ãã ¼ãñ•ããè •ãã¦ããè Öõ.  ¾ããäª ºããè½ãã£ããÀ‡ãŠ ‡ãŠãñ ¶ãÌããè‡ãŠÀ¥ã </w:t>
      </w:r>
    </w:p>
    <w:p>
      <w:pPr>
        <w:pStyle w:val="Normal"/>
        <w:ind w:left="720" w:firstLine="720"/>
        <w:jc w:val="both"/>
        <w:rPr/>
      </w:pPr>
      <w:r>
        <w:rPr/>
        <w:t>ÔãîÞã¶ãã ¹ãÆã¹¦ã ¶ãÖãé Öãñ¦ããè Öõ ¦ããñ ƒÔãñ ÔãñÌãã ½ãò ‡ãŠ½ããè ¶ãÖãé ½ãã¶ãã •ãã†Øãã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right"/>
        <w:rPr/>
      </w:pPr>
      <w:r>
        <w:rPr/>
        <w:t>...12.</w:t>
      </w:r>
    </w:p>
    <w:p>
      <w:pPr>
        <w:pStyle w:val="Normal"/>
        <w:ind w:left="1440" w:hanging="720"/>
        <w:jc w:val="both"/>
        <w:rPr/>
      </w:pPr>
      <w:r>
        <w:rPr/>
      </w:r>
    </w:p>
    <w:p>
      <w:pPr>
        <w:pStyle w:val="Normal"/>
        <w:ind w:left="1440" w:hanging="720"/>
        <w:jc w:val="both"/>
        <w:rPr/>
      </w:pPr>
      <w:r>
        <w:rPr/>
      </w:r>
    </w:p>
    <w:p>
      <w:pPr>
        <w:pStyle w:val="Normal"/>
        <w:ind w:left="1440" w:hanging="720"/>
        <w:jc w:val="both"/>
        <w:rPr/>
      </w:pPr>
      <w:r>
        <w:rPr/>
      </w:r>
    </w:p>
    <w:p>
      <w:pPr>
        <w:pStyle w:val="Normal"/>
        <w:ind w:left="1440" w:hanging="720"/>
        <w:jc w:val="both"/>
        <w:rPr/>
      </w:pPr>
      <w:r>
        <w:rPr/>
      </w:r>
    </w:p>
    <w:p>
      <w:pPr>
        <w:pStyle w:val="Normal"/>
        <w:ind w:left="1440" w:hanging="720"/>
        <w:jc w:val="center"/>
        <w:rPr/>
      </w:pPr>
      <w:r>
        <w:rPr/>
      </w:r>
    </w:p>
    <w:p>
      <w:pPr>
        <w:pStyle w:val="Normal"/>
        <w:ind w:left="1440" w:hanging="720"/>
        <w:jc w:val="center"/>
        <w:rPr/>
      </w:pPr>
      <w:r>
        <w:rPr/>
      </w:r>
    </w:p>
    <w:p>
      <w:pPr>
        <w:pStyle w:val="Normal"/>
        <w:ind w:left="1440" w:hanging="720"/>
        <w:jc w:val="center"/>
        <w:rPr/>
      </w:pPr>
      <w:r>
        <w:rPr/>
      </w:r>
    </w:p>
    <w:p>
      <w:pPr>
        <w:pStyle w:val="Normal"/>
        <w:ind w:left="1440" w:hanging="720"/>
        <w:jc w:val="center"/>
        <w:rPr/>
      </w:pPr>
      <w:r>
        <w:rPr/>
        <w:t>...  12  ...</w:t>
      </w:r>
    </w:p>
    <w:p>
      <w:pPr>
        <w:pStyle w:val="Normal"/>
        <w:ind w:left="1440" w:hanging="720"/>
        <w:jc w:val="both"/>
        <w:rPr/>
      </w:pPr>
      <w:r>
        <w:rPr/>
      </w:r>
    </w:p>
    <w:p>
      <w:pPr>
        <w:pStyle w:val="Normal"/>
        <w:ind w:left="1440" w:hanging="720"/>
        <w:jc w:val="both"/>
        <w:rPr/>
      </w:pPr>
      <w:r>
        <w:rPr/>
      </w:r>
    </w:p>
    <w:p>
      <w:pPr>
        <w:pStyle w:val="Normal"/>
        <w:ind w:left="1440" w:hanging="720"/>
        <w:jc w:val="both"/>
        <w:rPr/>
      </w:pPr>
      <w:r>
        <w:rPr/>
        <w:t>ºããè.</w:t>
        <w:tab/>
        <w:t>¶ãÌããè‡ãŠÀ¥ã ÔãîÞã¶ãã ‡ãñŠ ¶ã ãä½ãÊã¶ãñ/ ªñÀãè Ôãñ ãä½ãÊã¶ãñ ¾ãã ‚ã¶¾ã ãä‡ãŠÔããè ¼ããè ‡ãŠãÀ¥ã Ôãñ ¹ããùãäÊãÔããè ‡ãñŠ ¶ãÌããè‡ãðŠ¦ã ¶ã Öãñ ¹ãã¶ãñ ‡ãñŠ ãäÊã† ‡ãâŠ¹ã¶ããè •ãÌããºãªãÀ ¾ãã ªã¾ããè ¶ãÖãé ÖãñØããè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720"/>
        <w:jc w:val="both"/>
        <w:rPr/>
      </w:pPr>
      <w:r>
        <w:rPr/>
        <w:t>Ôããè.</w:t>
        <w:tab/>
        <w:t>ƒÔã ¹ããùãäÊãÔããè ‡ãñŠ ¶ãÌããè‡ãŠÀ¥ã ‡ãñŠ Ôã½ã¾ã ãä‡ãŠÔããè Ì¾ããä‡ã‹¦ã ‡ãñŠ ºããè½ãã ‚ããÌãÀ¥ã ‡ãŠãñ ÔÌããè‡ãŠãÀ ¾ãã ‚ãÔÌããè‡ãŠãÀ ‡ãŠÀ¶ãã ¹ãîÀãè ¦ãÀÖ Ôãñ ‡ãâŠ¹ã¶ããè ¹ãÀ ãä¶ã¼ãÃÀ ÀÖñØãã.  ¹ããùãäÊãÔããè ‡ãñŠ ¶ãÌããè‡ãŠÀ¥ã ‡ãñŠ Ôã½ã¾ã ‡ãâŠ¹ã¶ããè ¹ãÆ¦¾ãñ‡ãŠ ÌãÓãÃ ƒÔã‡ãŠãè ¹ãÆãèãä½ã¾ã½ã ªÀ ‚ããõÀ/ ¾ãã Íã¦ããô Ìã ‚ã¶ãìºãâ£ããò ½ãò ‚ã¹ã¶ãñ ãäÌãÌãñ‡ãŠã¶ãìÔããÀ ÔãâÍããñ£ã¶ã ‡ãŠÀ Ôã‡ãŠ¦ããè Öõ.  ƒÔã ¹ããùãäÊãÔããè ‡ãŠã ¶ãÌããè‡ãŠÀ¥ã ‚ã¹ã¶ãñ ‚ãã¹ã ¶ãÖãé ÖãñØãã.  ãä¶ã¾ã¦ã ãä¦ããä©ã Ôãñ ¹ãÖÊãñ ªñ¾ã ¹ãÆãèãä½ã¾ã½ã ‡ãŠã ¼ãìØã¦ãã¶ã ãä‡ãŠ¾ãã •ãã¶ãã ‚ããÌãÍ¾ã‡ãŠ Öõ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1440" w:hanging="720"/>
        <w:jc w:val="both"/>
        <w:rPr/>
      </w:pPr>
      <w:r>
        <w:rPr/>
        <w:t>¡ãè.</w:t>
        <w:tab/>
      </w:r>
      <w:r>
        <w:rPr>
          <w:b/>
          <w:bCs/>
        </w:rPr>
        <w:t>ãäÌã¹ãÀãè¦ã ªãÌãã ‚ã¶ãì¼ãÌãÌããÊããè ¹ããùãäÊãÔããè ‡ãŠã</w:t>
      </w:r>
      <w:r>
        <w:rPr/>
        <w:t xml:space="preserve"> </w:t>
      </w:r>
      <w:r>
        <w:rPr>
          <w:b/>
          <w:bCs/>
        </w:rPr>
        <w:t>¶ãÌããè‡ãŠÀ¥ã :</w:t>
      </w:r>
      <w:r>
        <w:rPr/>
        <w:t xml:space="preserve"> ŒãÀãºã ¶ãõãä¦ã‡ãŠ •ããñãäŒã½ã ‡ãŠãñ œãñ¡‡ãŠÀ ºãã‡ãŠãè ãä‡ãŠÔããè ¼ããè ‚ãã£ããÀ ¹ãÀ ½ãñ¡ãè‡ã‹Êãñ½ã ¹ããùãäÊãÔããè ‡ãŠã ¶ãÌããè‡ãŠÀ¥ã ‚ãÔÌããè‡ãŠãÀ ¶ãÖãé ‡ãŠÀ¶ãã ÞãããäÖ†.  ãäÌã¹ãÀãè¦ã ªãÌãã ‚ã¶ãì¼ãÌã ÀŒã¶ãñ ÌããÊããè ¹ããùãäÊãÔããè ¹ãÀ ¶ãÌããè‡ãŠÀ¥ã ‡ãñŠ Ôã½ã¾ã Ôãâºãâãä£ã¦ã ‚ãã¾ãì Øã› ‡ãñŠ ½ãîÊã ¹ãÆãèãä½ã¾ã½ã ½ãò 200% ¦ã‡ãŠ ¾ã©ããñãäÞã¦ã Êããñãä¡âØã ÊãØãã¾ãã •ãã Ôã‡ãŠ¦ãã Öõ ‚ããõÀ ¾ããäª ‚ããÌãÍ¾ã‡ãŠ Öãñ ¦ããñ ½ãîÊã ºããè½ãã ÀããäÍã ½ãò 25% ¦ã‡ãŠ ‡ãŠ›ãõãä¦ã/ …¹ããäÀ ÀããäÍã ÊãØããƒÃ •ãã Ôã‡ãŠ¦ããè Öõ.   ¾ãÖ Êããñãä¡âØã/ „Š¹ããäÀ ÀããäÍã ¹ããùãäÊãÔããè ‚ãÌããä£ã ‡ãñŠ ¶¾ãî¶ã¦ã½ã ªãñ ÌãÓãÃ ¹ãîÀñ Öãñ •ãã¶ãñ ¹ãÀ Öãè ÊããØãî ÖãñØããè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¾ãÖ Êããñãä¡âØã/ „Š¹ããäÀ ÀããäÍã ¦ã¼ããè ÊããØãî ÖãñØããè •ãºã ¹ããùãäÊãÔããè ‡ãñŠ ¦ãÖ¦ã ‚ããÌããäÀ¦ã ãä‡ãŠÔããè ¼ããè †‡ãŠ Ì¾ããä‡ã‹¦ã ‡ãñŠ ãäÊã† ªãñ ¹ããùãäÊãÔããè ÌãÓããô ½ãò ºããè½ãã ÀããäÍã ‡ãñŠ 10% Ôãñ ‚ããä£ã‡ãŠ ‡ãŠã ‚ããõÔã¦ã ªãÌãã ‚ã¶ãì¼ãÌã Öãñ.  ªãÌãã ‚ã¶ãì¼ãÌã ãä¹ãœÊããè ªãñ ¹ããùãäÊãÔããè ÌãÓããô ‡ãŠã ªñŒãã •ãã†Øãã ‚ã©ããÃ¦ã Ôã½ãã¹¦ã Öãñ¶ãñ ÌããÊããè ¹ããùãäÊãÔããè ‚ããõÀ „ÔãÔãñ ¦ãìÀâ¦ã †‡ãŠ ÔããÊã ¹ãÖÊãñ ‡ãŠãè ¹ããùãäÊãÔããè.  Êããñãä¡âØã ‚ããõÀ ¹ããùãäÊãÔããè ‡ãñŠ ¦ãÖ¦ã ÔãÖ ¼ãìØã¦ãã¶ã („¹ããäÀ ÀããäÍã) ãä¶ã½¶ãã¶ãìÔããÀ ÖãñØããè :-</w:t>
      </w:r>
    </w:p>
    <w:p>
      <w:pPr>
        <w:pStyle w:val="Normal"/>
        <w:jc w:val="both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20"/>
        <w:gridCol w:w="22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¹ããùãäÊãÔããè ‡ãñŠ ¦ãÖ¦ã ‚ããÌããäÀ¦ã ãä‡ãŠÔããè ¼ããè †‡ãŠ Ì¾ããä‡ã‹¦ã ‡ãñŠ ãäÊã† ªãÌãã Öãñ¶ãñ ¹ãÀ ºããè½ãã ÀããäÍã ‡ãŠã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Êããñãä¡âØ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Ô¦ãÀ-¼ãìØã¦ãã¶ã („¹ããäÀ ÀããäÍã 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-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Íãî¶¾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Íãî¶¾ã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Ôãñ ‚ããä£ã‡ãŠ - 20 ¦ã‡ã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Íãî¶¾ã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Ôãñ ‚ããä£ã‡ãŠ - 30 ¦ã‡ã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Íãî¶¾ã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Ôãñ ‚ããä£ã‡ãŠ - 50 ¦ã‡ã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Íãî¶¾ã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Ôãñ ‚ããä£ã‡ãŠ - 75 ¦ã‡ã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Ôãñ ‚ããä£ã‡ãŠ - 90 ¦ã‡ã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Ôãñ ‚ããä£ã‡ã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</w:tr>
    </w:tbl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¾ããäª ¹ããùãäÊãÔããè ºããè½ãã ÀããäÍã ºãü¤ã¶ãñ ‡ãñŠ ãäÊã† ¶ãÌããè‡ãðŠ¦ã ‡ãŠãè •ãã¶ããè Öõ ¦ããñ ¹ããùãäÊãÔããè ¹ãÀ ‚ããä¦ããäÀ‡ã‹¦ã ºããè½ãã ÀããäÍã ‡ãñŠ ãäÊã† ¶ãƒÃ ¹ããùãäÊãÔããè ¹ãÀ ÊããØãî Ôããè½ãã†â/ ¹ãÆãä¦ãºãâ£ã ÊããØãî ÖãòØãñ.  •ãõÔãñ ƒÔã ¹ããäÀÌã¦ãÃ¶ã ‡ãñŠ ãäÊã† ‚ãÊãØã Ôãñ ¹ããùãäÊãÔããè •ããÀãè ‡ãŠãè ØãƒÃ Öãñ. ‚ã©ããÃ¦ãá Ìããä£ãÃ¦ã ºããè½ãã ÀããäÍã ¹ãîÌãÃ ¹ããùãäÊãÔããè ‚ãÌããä£ã¾ããò ‡ãñŠ ‚ãâ¦ãØãÃ¦ã Ôãâ‰ãŠãä½ã¦ã ÀãñØããò, ºããè½ãããäÀ¾ããò, •ãŒ½ããò ‡ãñŠ ãäÊã† „¹ãÊãº£ã ¶ãÖãé ÖãòØããè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...  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...  13  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0.</w:t>
        <w:tab/>
      </w:r>
      <w:r>
        <w:rPr>
          <w:b/>
          <w:bCs/>
        </w:rPr>
        <w:t xml:space="preserve">ªãñ ¹ããùãäÊãÔããè ‚ãÌããä£ã¾ããò ‡ãñŠ ‚ãâ¦ãØãÃ¦ã „¹ãØã¦ã ãäÞããä‡ãŠ¦Ôãã Ì¾ã¾ã </w:t>
      </w:r>
    </w:p>
    <w:p>
      <w:pPr>
        <w:pStyle w:val="Normal"/>
        <w:ind w:left="720" w:hanging="0"/>
        <w:jc w:val="both"/>
        <w:rPr/>
      </w:pPr>
      <w:r>
        <w:rPr/>
        <w:t>¾ããäª ªãÌãã ‡ãŠã Ôã½ã¾ã ãäÌãÔ¦ããÀ ªãñ ¹ããùãäÊãÔããè ‚ãÌããä£ã¾ããò ½ãò ¹ãõŠÊãã Öì‚ãã Öãñ ¦ããñ ‡ãìŠÊã Êãã¼ã, „Ôã ¹ããùãäÊãÔããè ‡ãŠãè ºããè½ãã ÀããäÍã Ôãñ ‚ããä£ã‡ãŠ ¶ãÖãé ÖãñØãã ãä•ãÔã‡ãñŠ ªãõÀã¶ã ÌãÖ ‚ãÔ¹ã¦ããÊã ½ãò ¼ã¦ããê Öì‚ãã ©ãã.  ‡ãñŠÌãÊã ÌãÖ ¹ããùãäÊãÔããè ãä•ãÔã‡ãñŠ ªãõÀã¶ã ºããè½ãã‡ãðŠ¦ã Ì¾ããä‡ã‹¦ã ‚ãÔ¹ã¦ããÊã ½ãò ¼ã¦ããê Öì‚ãã ©ãã, ªãÌãñ ‡ãñŠ ãäÊã† „¦¦ãÀªã¾ããè ÖãñØããè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0.</w:t>
        <w:tab/>
      </w:r>
      <w:r>
        <w:rPr>
          <w:b/>
          <w:bCs/>
        </w:rPr>
        <w:t>‡ãâŠ¹ã¶ããè ‡ãŠã ªããä¾ã¦Ìã</w:t>
      </w:r>
    </w:p>
    <w:p>
      <w:pPr>
        <w:pStyle w:val="Normal"/>
        <w:ind w:left="720" w:hanging="0"/>
        <w:jc w:val="both"/>
        <w:rPr/>
      </w:pPr>
      <w:r>
        <w:rPr/>
        <w:t>ºããè½ãã ‚ãÌããä£ã ‡ãñŠ ªãõÀã¶ã ÔÌããè‡ãðŠ¦ã Ôã¼ããè ªãÌããò ‡ãñŠ Ôãâºãâ£ã ½ãò ‡ãâŠ¹ã¶ããè ªããä¾ã¦Ìã ÔãâÞã¾ããè ºããñ¶ãÔã ÔããäÖ¦ã ºããè½ãã ÀããäÍã Ôãñ ‚ããä£ã‡ãŠ ¶ãÖãé ÖãñØãã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0.</w:t>
        <w:tab/>
      </w:r>
      <w:r>
        <w:rPr>
          <w:b/>
          <w:bCs/>
        </w:rPr>
        <w:t xml:space="preserve">ªãÌãñ ‡ãŠãè ÔãîÞã¶ãã </w:t>
      </w:r>
    </w:p>
    <w:p>
      <w:pPr>
        <w:pStyle w:val="Normal"/>
        <w:ind w:left="720" w:hanging="0"/>
        <w:jc w:val="both"/>
        <w:rPr/>
      </w:pPr>
      <w:r>
        <w:rPr/>
        <w:t>‚</w:t>
      </w:r>
      <w:r>
        <w:rPr/>
        <w:t>ãÔ¹ã¦ããÊããè‡ãŠÀ¥ã ‡ãŠãè ¦ããÀãèŒã Ôãñ 7 ãäª¶ããò ‡ãñŠ ¼ããè¦ãÀ ºããè½ãã ‡ãâŠ¹ã¶ããè/ ›ãè¹ããè† ‡ãŠãñ ¹ãÆãä¦ã¹ãîãä¦ãÃ ªãÌãñ ‡ãñŠ Ôãâºãâ£ã ½ãò ‚ããÀâãä¼ã‡ãŠ ÔãîÞã¶ãã ªãè •ãã¶ããè ÞãããäÖ† ãä•ãÔã½ãò ¹ããùãäÊãÔããè ÔãâŒ¾ãã, ºããè½ãã‡ãðŠ¦ã Ì¾ããä‡ã‹¦ã¾ããò ‡ãñŠ ¶ãã½ã, ãä•ã¶ã‡ãñŠ Ôãâºãâ£ã ½ãò ªãÌãã ãä‡ãŠ¾ãã Øã¾ãã Öãñ,  ºããè½ããÀãè / •ãŒ½ã ‡ãŠãè ¹ãÆ‡ãðŠãä¦ã ¦ã©ãã ÔãñÌãã ¹ãÆªã¶ã ãä‡ãŠ† Øã† ½ãñ¡ãè‡ãŠÊã ¹ãÆù‡ã‹›ãèÍã¶ãÀ/ ‚ãÔ¹ã¦ããÊã/ ¶ããäÔãÄØã Öãñ½ã ‡ãŠã ¶ãã½ã Ìã ¹ã¦ãñ Ôãñ Ôãâºãâãä£ã¦ã ãäÌãÌãÀ¥ã ‡ãŠã Ôã½ããÌãñÍã Öãñ¶ãã ÞãããäÖ†.</w:t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0"/>
        <w:jc w:val="both"/>
        <w:rPr/>
      </w:pPr>
      <w:r>
        <w:rPr/>
        <w:t>‚</w:t>
      </w:r>
      <w:r>
        <w:rPr/>
        <w:t>ãÔ¹ã¦ããÊã ‡ãŠãè ÀÔããèªò, ½ãîÊã ãäºãÊã/‡ãùŠÍã ½ãñ½ããñ, ªãÌãã ¹ãÆ¹ã¨ã ‚ããõÀ ªãÌãã ¹ãÆ¹ã¨ã ½ãò ÔãîÞããè ºã£ª ªÔ¦ããÌãñ•ããò ‡ãŠãè ÔãîÞããè ƒ¦¾ãããäª ‡ãñŠ Ôãã©ã ‚ã¶ããä¶¦ã½ã ªãÌãã ¹ãÆ¹ã¨ã ‚ãÔ¹ã¦ããÊã Ôãñ œì›á›ãè ãä½ãÊã¶ãñ ‡ãñŠ 30 ãäª¶ããò ¦ã‡ãŠ ¹ããùãäÊãÔããè •ããÀãè‡ãŠ¦ããÃ ‡ãŠã¾ããÃÊã¾ã / ›ãè¹ããè† ½ãò ¹ãÆÔ¦ãì¦ã ‡ãŠÀ ãäª¾ãã •ãã¶ãã ÞãããäÖ†.  ºããè½ãã£ããÀ‡ãŠ ‡ãñŠ ãäÊã† ¾ãÖ ¼ããè ‚ããÌãÍ¾ã‡ãŠ Öõ ãä‡ãŠ ÌãÖ ‡ãâŠ¹ã¶ããè/ ›ãè¹ããè† ‡ãŠãñ ªãÌãã ¹ãÆãä‰ãŠ¾ãã ‡ãñŠ ãäÊã† ‚ããÌãÍ¾ã‡ãŠ ‚ããä¦ããäÀ‡ã‹¦ã •ãã¶ã‡ãŠãÀãè Ìã ÔãÖã¾ã¦ãã ¹ãÆªã¶ã ‡ãŠÀ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 xml:space="preserve">œî› :  ÔãîÞã¶ãã ªñ¶ãñ ‡ãŠãè ‚ãÌããä£ã ‡ãñŠ ãä¶ã¾ã½ã ‡ãŠãè œî›  „¶ã ‚ã¦¾ãâ¦ã ‡ãŠãäŸ¶ã ½ãã½ãÊããò ½ãò ªãè •ãã Ôã‡ãŠ¦ããè Öõ. •ãÖãâ ‡ãâŠ¹ã¶ããè /›ãè¹ããè† ‡ãŠãñ ¾ãÖ Ôãâ¦ãìÓ› ‡ãŠÀ ãäª¾ãã •ãã† ãä‡ãŠ ºããè½ãã£ããÀ‡ãŠ †ñÔããè ¹ããäÀãäÔ©ããä¦ã¾ããò ½ãò Øãì•ãÀ ÀÖã ©ãã ãä‡ãŠ •ãºã „Ôãñ ¾ãã ‚ã¶¾ã Ì¾ããä‡ã‹¦ã¾ããò ‡ãñŠ ãäÊã† ¾ãÖ Ôãâ¼ãÌã ¶ãÖãé Öãñ ¹ãã¾ãã ãä‡ãŠ Ìãñ ãäÌããäÖ¦ã Ôã½ã¾ã Ôããè½ãã ‡ãñŠ ¼ããè¦ãÀ ƒÔã ¦ãÀÖ ‡ãŠãè ÔãîÞã¶ãã ªñ Ôã‡ãòŠ ¾ãã ªãÌãã ¹ãÆÔ¦ãì¦ã ‡ãŠÀ Ôã‡ãòŠ  Êãñãä‡ãŠ¶ã ƒÔã ¹ãÆ‡ãŠãÀ ‡ãŠãè œî› ‡ãŠã ªãÌãã ºããè½ãã£ããÀ‡ãŠ ‚ããä£ã‡ãŠãÀ ‡ãñŠ Á¹ã ½ãò ¶ãÖãé ‡ãŠÀ Ôã‡ãŠ¦ãã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0.0.</w:t>
        <w:tab/>
      </w:r>
      <w:r>
        <w:rPr>
          <w:b/>
          <w:bCs/>
        </w:rPr>
        <w:t>ãäºã¶ãã ¶ã‡ãŠª ÔãìãäÌã£ãã ‡ãŠãè ¹ãÆãä‰ãŠ¾ãã 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ãäºã¶ãã ¶ã‡ãŠª ÔãìãäÌã£ãã  ‡ãñŠ Ôãâºãâ£ã ½ãò ªãÌãñ ‚ãÔ¹ã¦ããÊã/ ¶ããäÔãÄØã Öãñ½ã ‡ãñŠ ¶ãñ›Ìã‡ãÃŠ ‡ãŠãè ½ãã¶¾ã¦ãã ¹ãÆã¹¦ã  ÔãîÞããè ‡ãñŠ ½ãã£¾ã½ã Ôãñ ãä‡ãŠ¾ãã •ãã†Øãã, •ããñ ¹ãÆÌãñÍã ¹ãîÌãÃ ¹ãÆããä£ã‡ãŠãÀ ‡ãñŠ ‚ã£ããè¶ã ÖãñâØãñ. ºããè½ãã‡ãðŠ¦ã Ì¾ããä‡ã‹¦ã/ ¶ãñ›Ìã‡ãÃŠ ÔãñÌãã ªñ¶ãñÌããÊãñ Ôãñ Ôãâºãâãä£ã¦ã ãäÞããä‡ãŠ¦Ôãã ÔãîÞã¶ãã ãä½ãÊã¶ãñ ‡ãñŠ ºããª ›ãè¹ããè† ƒÔã ºãã¦ã ‡ãŠã Ôã¦¾ãã¹ã¶ã ‡ãŠÀñØãã ãä‡ãŠ ¹ããùãäÊãÔããè ‡ãñŠ ¦ãÖ¦ã ÌãÖ Ì¾ããä‡ã‹¦ã ªãÌãã ‡ãŠÀ¶ãñ ‡ãñŠ ãäÊã† ¹ãã¨ã Öõ ¾ãã ¶ãÖãé ‚ããõÀ Ôãâ¦ãìãäÓ› ‡ãŠÀ Êãñ¶ãñ ‡ãñŠ ºããª ‚ãÔ¹ã¦ããÊã/ ¶ããäÔãÄØã Öãñ½ã ‡ãñŠ ¶ãã½ã ¼ãìØã¦ãã¶ã ¹ã¨ã ‡ãŠã ¹ãîÌãÃ  ¹ãÆããä£ã‡ãŠãÀ ¹ã¨ã / ØããÀâ›ãè •ããÀãè ‡ãŠÀñØãã, ãä•ãÔã½ãò ½ãÀãè•ã ‡ãñŠ ¦ããõÀ ¹ãÀ ¼ã¦ããê Öãñ¶ãñ ‡ãñŠ ƒÞœì‡ãŠ Ì¾ããä‡ã‹¦ã ‡ãŠãè ºããè½ããÀãè ¦ã©ãã ƒÔã‡ãñŠ Ôãã©ã-Ôãã©ã Öã½ããè ªãè ØãƒÃ  ªñ¾ã ÀããäÍã ‡ãŠã „ÊÊãñŒã ÖãñØãã. ¾ããäª ºããè½ãã‡ãðŠ¦ã Ì¾ããä‡ã‹¦ã ›ãè¹ããè† ´ãÀã ‚ã¹ãñãäàã¦ã Ôãâºãâãä£ã¦ã ½ãñ¡ãè‡ãŠÊã ãäÌãÌãÀ¥ã „¹ãÊãº£ã ‡ãŠÀã¶ãñ ½ãò ‚ãÔã½ã©ãÃ Öõ ¦ããñ  ›ãè¹ããè† ‡ãñŠ ¹ããÔã ¾ãÖ ‚ããä£ã‡ãŠãÀ ÔãìÀãäàã¦ã Öõ ãä‡ãŠ ÌãÖ ¹ãîÌãÃ-¹ãÆããä£ã‡ãŠãÀ ªñ¶ãñ Ôãñ ƒâ‡ãŠãÀ ‡ãŠÀ ªñ.  ›ãè¹ããè† ºããè½ãã‡ãðŠ¦ã Ì¾ããä‡ã‹¦ã ‡ãŠãñ ¾ãÖ Ô¹ãÓ› ‡ãŠÀ ªñØãã ãä‡ãŠ „¶ã‡ãŠãè ãäºã¶ãã ¶ã‡ãŠª ÔãìãäÌã£ãã Êãñ¶ãñ Ôãñ ƒ¶‡ãŠãÀ ‡ãŠÀ ªñ¶ãñ Ôãñ „¹ãÞããÀ Êãñ¶ãñ ‡ãŠãè ‚ãÔÌããè‡ãðŠãä¦ã ‡ãŠã ‚ã¶ãì½ãã¶ã ¶ã ÊãØãã¾ãã •ãã†.  ºããè½ãã‡ãðŠ¦ã Ì¾ããä‡ã‹¦ã ‚ã¹ã¶ãñ ¡ã‡ã‹›À Ôãñ „¹ãÞããÀ Êãñ Ôã‡ãŠ¦ãã Öõ ‚ããõÀ ºããª ½ãò ªãÌãñ ‡ãñŠ ¹ãîÀñ ‡ãŠãØã•ãã¦ã ¹ãÆãä¦ã¹ãîãä¦ãÃ Öñ¦ãì ›ãè¹ããè† ‡ãŠãñ ¹ãÆÔ¦ãì¦ã ‡ãŠÀ Ôã‡ãŠ¦ãã Öõ.</w:t>
      </w:r>
    </w:p>
    <w:p>
      <w:pPr>
        <w:pStyle w:val="Normal"/>
        <w:jc w:val="right"/>
        <w:rPr/>
      </w:pPr>
      <w:r>
        <w:rPr/>
        <w:t>... 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...  14  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0.</w:t>
        <w:tab/>
      </w:r>
      <w:r>
        <w:rPr>
          <w:b/>
          <w:bCs/>
        </w:rPr>
        <w:t>ªãÌããò ‡ãŠãè ‚ãÔÌããè‡ãðŠãä¦ã 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ãäÌããä¶ããäªÃÓ› Íã¦ããô ‚ããõÀ ‚ã¶ãìºãâ£ããò ‡ãñŠ ‚ã¶ãìÔããÀ ¾ããäª ªãÌãñ ÔÌããè‡ãŠã¾ãÃ ¶ã Öãñ ¦ããñ ›ãè¹ããè† ‡ãŠãñ ªãÌãñ ‚ãÔÌããè‡ãðŠ¦ã ‡ãŠÀ¶ãñ ‡ãŠã ¹ãÆããä£ã‡ãŠãÀ Öõ.  ›ãè¹ããè† ºããè½ãã‡ãðŠ¦ã Ì¾ããä‡ã‹¦ã ‡ãŠãñ ªãÌãã ‚ãÔÌããè‡ãðŠãä¦ã ‡ãñŠ ‡ãŠãÀ¥ã ãäÊããäŒã¦ã Á¹ã Ôãñ ªñØãã.  ¾ããäª ºããè½ãã‡ãðŠ¦ã Ì¾ããä‡ã‹¦ã ‡ãŠãñ †ñÔãã ÊãØã¦ãã Öõ ãä‡ãŠ ªãÌãã-‚ãÔÌããè‡ãðŠãä¦ã ØãÊã¦ã Á¹ã Ôãñ ‡ãŠãè ØãƒÃ Öõ, ¦ããñ „Ôãñ ºããè½ãã ‡ãâŠ¹ã¶ããè ‡ãŠãñ ‚ã¹ããèÊã ‡ãŠÀ¶ãñ ‡ãŠã ‚ããä£ã‡ãŠãÀ ÖãñØãã.  ƒÔã Ôãâºãâ£ã ½ãò ºããè½ãã ‡ãâŠ¹ã¶ããè ´ãÀã ãäÊã¾ãã Øã¾ãã ãä¶ã¥ãÃ¾ã ‚ãâãä¦ã½ã ‚ããõÀ ›ãè¹ããè† ¹ãÀ ºãã£¾ã ÖãñØãã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0.</w:t>
        <w:tab/>
      </w:r>
      <w:r>
        <w:rPr>
          <w:b/>
          <w:bCs/>
        </w:rPr>
        <w:t>ªãÌãñ ‡ãŠã ¼ãìØã¦ãã¶ã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Ôã¼ããè ªñ¾ã ªãÌããò ‡ãŠã ¼ãìØã¦ãã¶ã ¼ããÀ¦ããè¾ã ½ãì³ã ½ãò ãä‡ãŠ¾ãã •ãã†Øãã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0.</w:t>
        <w:tab/>
      </w:r>
      <w:r>
        <w:rPr>
          <w:b/>
          <w:bCs/>
        </w:rPr>
        <w:t xml:space="preserve">¹ããùãäÊãÔããè ‚ãÌããä£ã 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¾ãÖ ºããè½ãã ¹ããùãäÊãÔããè †‡ãŠ ÌãÓãÃ ‡ãŠãè ‚ãÌããä£ã ‡ãñŠ ãäÊã† •ããÀãè ‡ãŠãè •ãã¦ããè Ö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  <w:bCs/>
        </w:rPr>
        <w:t>**********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œã.ºãã./med.f./jay/d.</w:t>
      </w:r>
    </w:p>
    <w:p>
      <w:pPr>
        <w:pStyle w:val="Normal"/>
        <w:ind w:left="720" w:hanging="720"/>
        <w:jc w:val="both"/>
        <w:rPr/>
      </w:pPr>
      <w:r>
        <w:rPr>
          <w:rFonts w:eastAsia="APS-C-DV-Prakash"/>
        </w:rPr>
        <w:t xml:space="preserve">        </w:t>
      </w:r>
      <w:r>
        <w:rPr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S-C-DV-Prakash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PS-C-DV-Prakash" w:hAnsi="APS-C-DV-Prakash" w:eastAsia="Times New Roman" w:cs="APS-C-DV-Prakash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1:48:00Z</dcterms:created>
  <dc:creator>chhaya</dc:creator>
  <dc:description/>
  <cp:keywords/>
  <dc:language>en-US</dc:language>
  <cp:lastModifiedBy>Admin</cp:lastModifiedBy>
  <cp:lastPrinted>2007-08-10T15:34:00Z</cp:lastPrinted>
  <dcterms:modified xsi:type="dcterms:W3CDTF">2009-02-10T11:13:00Z</dcterms:modified>
  <cp:revision>73</cp:revision>
  <dc:subject/>
  <dc:title>Ôãñ›-9</dc:title>
</cp:coreProperties>
</file>