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autoSpaceDE w:val="true"/>
        <w:rPr/>
      </w:pPr>
      <w:r>
        <w:rPr/>
        <w:t xml:space="preserve">                                              </w:t>
      </w:r>
      <w:r>
        <w:rPr/>
        <w:tab/>
        <w:tab/>
      </w:r>
      <w:r>
        <w:rPr/>
        <w:drawing>
          <wp:inline distT="0" distB="0" distL="0" distR="0">
            <wp:extent cx="913130" cy="91313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PS-C-DV-Prakash"/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ãäª ¶¾ãî ƒãä¶¡¾ãã †Í¾ããñÀ¶Ôã ‡ãâŠ¹ã¶ããè ãäÊããä½ã›ñ¡</w:t>
        <w:tab/>
      </w:r>
      <w:r>
        <w:rPr/>
        <w:t xml:space="preserve">        </w:t>
        <w:tab/>
        <w:tab/>
        <w:t>†¹ãŠ.½ãñ¡ãè.04</w:t>
      </w:r>
    </w:p>
    <w:p>
      <w:pPr>
        <w:pStyle w:val="Normal"/>
        <w:rPr>
          <w:b/>
          <w:b/>
          <w:bCs/>
        </w:rPr>
      </w:pPr>
      <w:r>
        <w:rPr>
          <w:rFonts w:eastAsia="APS-C-DV-Prakash"/>
          <w:b/>
          <w:bCs/>
        </w:rPr>
        <w:t xml:space="preserve">                                              </w:t>
      </w:r>
      <w:r>
        <w:rPr>
          <w:b/>
          <w:bCs/>
        </w:rPr>
        <w:t>The New India Assurance Company Limi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 </w:t>
        <w:tab/>
        <w:tab/>
        <w:t xml:space="preserve">  (¼ããÀ¦ã ÔãÀ‡ãŠãÀ ‡ãŠã „¹ã‰ãŠ½ã / </w:t>
      </w:r>
      <w:r>
        <w:rPr>
          <w:b/>
          <w:bCs/>
          <w:sz w:val="20"/>
        </w:rPr>
        <w:t>A Government of India Undertaking</w:t>
      </w:r>
      <w:r>
        <w:rPr>
          <w:b/>
          <w:bCs/>
        </w:rPr>
        <w:t>)</w:t>
        <w:tab/>
        <w:tab/>
        <w:tab/>
      </w:r>
    </w:p>
    <w:p>
      <w:pPr>
        <w:pStyle w:val="Normal"/>
        <w:rPr/>
      </w:pPr>
      <w:r>
        <w:rPr>
          <w:rFonts w:eastAsia="APS-C-DV-Prakash"/>
          <w:b/>
          <w:bCs/>
        </w:rPr>
        <w:t xml:space="preserve">  </w:t>
      </w:r>
      <w:r>
        <w:rPr>
          <w:b/>
          <w:bCs/>
        </w:rPr>
        <w:tab/>
        <w:t xml:space="preserve">          </w:t>
      </w:r>
      <w:r>
        <w:rPr>
          <w:b/>
          <w:bCs/>
          <w:sz w:val="22"/>
        </w:rPr>
        <w:t>¹ãâ•ããè‡ãðŠ¦ã †Ìãâ ¹ãÆ£ãã¶ã ‡ãŠã¾ããÃÊã¾ã :  ¶¾ãî ƒãä¶¡¾ãã †Í¾ããñÀ¶Ôã ãäºããäÊ¡âØã, 87 ½ãÖã¦½ãã Øããâ£ããè ½ããØãÃ, ¹ãŠãñ›Ã, ½ãìâºãƒÃ- 400 00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                Regd. &amp; Head Office :  New India Assurance Bldg., 87 M.G.Road, Fort, Mumbai - 400 001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¹ãããäÀÌãããäÀ‡ãŠ ¹ã‹Êããñ›À ½ãñ¡ãè‡ã‹Êãñ½ã ¹ããùãäÊãÔãã</w:t>
      </w:r>
      <w:r>
        <w:rPr>
          <w:b/>
          <w:bCs/>
          <w:u w:val="single"/>
        </w:rPr>
        <w:t xml:space="preserve">è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333875</wp:posOffset>
                </wp:positionH>
                <wp:positionV relativeFrom="paragraph">
                  <wp:posOffset>57785</wp:posOffset>
                </wp:positionV>
                <wp:extent cx="1047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ªãÌãã ‰ãŠ½ããâ‡ã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.55pt;mso-position-vertical-relative:text;margin-left:34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ªãÌãã ‰ãŠ½ããâ‡ã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ªãÌãã ¹ãÆ¹ã¨ã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rFonts w:cs="Arial"/>
          <w:sz w:val="22"/>
          <w:szCs w:val="18"/>
          <w:lang w:val="en-GB"/>
        </w:rPr>
      </w:pPr>
      <w:r>
        <w:rPr>
          <w:sz w:val="22"/>
        </w:rPr>
        <w:t>ƒÔã ¹ãÆ¹ã¨ã ‡ãŠã •ããÀãè ãä‡ãŠ† •ãã¶ãñ ‡ãŠã ¦ãã¦¹ã¾ãÃ ºããè½ãã ‡ãâŠ¹ã¶ããè ‡ãŠãè ‚ããñÀ Ôãñ ¹ããùãäÊãÔããè ‡ãñŠ ¦ãÖ¦ã ãä‡ãŠÔããè ¼ããè ¦ãÀÖ ‡ãñŠ ªããä¾ã¦Ìã ‡ãŠã ÔÌããè‡ãŠãÀ ãä‡ãŠ¾ãã •ãã¶ãã ¶ãÖãé Öõ.</w:t>
      </w:r>
    </w:p>
    <w:p>
      <w:pPr>
        <w:pStyle w:val="Normal"/>
        <w:spacing w:before="60" w:after="0"/>
        <w:jc w:val="center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>Ôã¼ããè ¦ããÀãèŒãò - ¦ããÀãèŒã / ½ããÖ / ÌãÓãÃ ƒÔã ‰ãŠ½ã ½ãò Öãñ.</w:t>
      </w:r>
    </w:p>
    <w:p>
      <w:pPr>
        <w:pStyle w:val="Normal"/>
        <w:spacing w:before="60" w:after="0"/>
        <w:jc w:val="center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71600</wp:posOffset>
                </wp:positionH>
                <wp:positionV relativeFrom="paragraph">
                  <wp:posOffset>107315</wp:posOffset>
                </wp:positionV>
                <wp:extent cx="274320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45pt;width:215.95pt;height:2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288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1pt" to="144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12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.1pt" to="156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336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.1pt" to="168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860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1pt" to="180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384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1pt" to="192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908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1pt" to="204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7432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216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956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1pt" to="228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480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1pt" to="240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2004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1pt" to="252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528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.1pt" to="264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052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.1pt" to="276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576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1pt" to="288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8100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1pt" to="300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624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1pt" to="312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11480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1pt" to="324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480560</wp:posOffset>
                </wp:positionH>
                <wp:positionV relativeFrom="paragraph">
                  <wp:posOffset>115570</wp:posOffset>
                </wp:positionV>
                <wp:extent cx="64008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9.1pt;width:50.35pt;height:21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66344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9.1pt" to="367.2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81584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9.1pt" to="379.2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968240</wp:posOffset>
                </wp:positionH>
                <wp:positionV relativeFrom="paragraph">
                  <wp:posOffset>11557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9.1pt" to="391.2pt,3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sz w:val="22"/>
          <w:szCs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0640</wp:posOffset>
                </wp:positionH>
                <wp:positionV relativeFrom="paragraph">
                  <wp:posOffset>128905</wp:posOffset>
                </wp:positionV>
                <wp:extent cx="0" cy="5486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0.15pt" to="403.2pt,4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18"/>
        </w:rPr>
        <w:t>1.</w:t>
        <w:tab/>
        <w:t>ºããè½ãã£ããÀ‡ãŠ ‡ãŠã ¶ãã½ã</w:t>
        <w:tab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7110" w:leader="none"/>
        </w:tabs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7110" w:leader="none"/>
        </w:tabs>
        <w:rPr>
          <w:rFonts w:cs="Arial"/>
          <w:sz w:val="22"/>
          <w:szCs w:val="18"/>
          <w:lang w:val="en-GB"/>
        </w:rPr>
      </w:pPr>
      <w:r>
        <w:rPr>
          <w:rFonts w:eastAsia="APS-C-DV-Prakash" w:cs="APS-C-DV-Prakash"/>
          <w:sz w:val="22"/>
          <w:szCs w:val="18"/>
        </w:rPr>
        <w:t xml:space="preserve">      </w:t>
      </w:r>
      <w:r>
        <w:rPr>
          <w:rFonts w:cs="Arial"/>
          <w:sz w:val="22"/>
          <w:szCs w:val="18"/>
        </w:rPr>
        <w:t>(ãä•ãÔã‡ãñŠ ¶ãã½ã ¹ããùãäÊãÔããè •ããÀãè Öõ)</w:t>
        <w:tab/>
        <w:t>„¹ã¶ãã½ã</w:t>
        <w:tab/>
        <w:t xml:space="preserve"> ‚ãã²ããàãÀ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>2.</w:t>
        <w:tab/>
        <w:t>ºããèãä½ã¦ã Ì¾ããä‡ã‹¦ã ‡ãŠã ãäÌãÌãÀ¥ã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(ãä•ãÔãÔãñ Ôãâºãâãä£ã¦ã ªãÌãã ãä‡ãŠ¾ãã Øã¾ãã Öõ)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†)</w:t>
        <w:tab/>
        <w:t>¶ãã½ã ‚ããõÀ ºããèãä½ã¦ã Ì¾ããä‡ã‹¦ã Ôãñ ãäÀÍ¦ãã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ºããè)</w:t>
        <w:tab/>
        <w:t>¹ãî¥ãÃ ÌãÓããô ½ãò Ìã¦ãÃ½ãã¶ã ‚ãã¾ãì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Ôããè)</w:t>
        <w:tab/>
        <w:t>Ì¾ãÌãÔãã¾ã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¡ãè)</w:t>
        <w:tab/>
        <w:t>‚ããÌããÔããè¾ã ¹ã¦ãã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u w:val="single"/>
          <w:lang w:val="en-GB"/>
        </w:rPr>
      </w:pPr>
      <w:r>
        <w:rPr>
          <w:rFonts w:cs="Arial"/>
          <w:sz w:val="22"/>
          <w:szCs w:val="18"/>
        </w:rPr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0" w:after="120"/>
        <w:rPr>
          <w:rFonts w:cs="Arial"/>
          <w:sz w:val="22"/>
          <w:szCs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36576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328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.25pt" to="266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6400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.2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048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.25pt" to="302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288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25pt" to="314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528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3.25pt" to="326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9120</wp:posOffset>
                </wp:positionH>
                <wp:positionV relativeFrom="paragraph">
                  <wp:posOffset>41275</wp:posOffset>
                </wp:positionV>
                <wp:extent cx="6400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3.2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25pt" to="360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440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.25pt" to="372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6800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.25pt" to="38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18"/>
        </w:rPr>
        <w:t>3.</w:t>
        <w:tab/>
        <w:t>¹ããùãäÊãÔããè ‰ãŠ½ããâ‡ãŠ  (¹ãî¥ãÃ)</w:t>
        <w:tab/>
        <w:t>: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>4.</w:t>
        <w:tab/>
        <w:t xml:space="preserve">ºããè½ããÀãè / Ì¾ãããä£ã ¾ãã •ãŒ½ã ‡ãŠã ÔÌãÁ¹ã </w:t>
        <w:tab/>
        <w:t>:</w:t>
        <w:tab/>
      </w:r>
    </w:p>
    <w:p>
      <w:pPr>
        <w:pStyle w:val="DefaultText"/>
        <w:tabs>
          <w:tab w:val="clear" w:pos="720"/>
          <w:tab w:val="left" w:pos="810" w:leader="none"/>
          <w:tab w:val="left" w:pos="4950" w:leader="none"/>
          <w:tab w:val="left" w:pos="8100" w:leader="underscore"/>
        </w:tabs>
        <w:autoSpaceDE w:val="true"/>
        <w:spacing w:before="60" w:after="0"/>
        <w:rPr>
          <w:rFonts w:ascii="APS-C-DV-Prakash" w:hAnsi="APS-C-DV-Prakash" w:cs="Arial"/>
          <w:sz w:val="22"/>
          <w:szCs w:val="18"/>
          <w:lang w:val="en-GB"/>
        </w:rPr>
      </w:pPr>
      <w:r>
        <w:rPr>
          <w:rFonts w:cs="Arial" w:ascii="APS-C-DV-Prakash" w:hAnsi="APS-C-DV-Prakash"/>
          <w:sz w:val="22"/>
          <w:szCs w:val="18"/>
        </w:rPr>
        <w:t xml:space="preserve">5.    •ãŒ½ã Öãñ¶ãñ/ ºããè½ããÀãè ¾ãã Ì¾ãã£ããè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ind w:left="360" w:hanging="0"/>
        <w:rPr>
          <w:rFonts w:cs="Arial"/>
          <w:sz w:val="22"/>
          <w:szCs w:val="18"/>
          <w:lang w:val="en-GB"/>
        </w:rPr>
      </w:pPr>
      <w:r>
        <w:rPr>
          <w:rFonts w:eastAsia="APS-C-DV-Prakash" w:cs="APS-C-DV-Prakash"/>
          <w:sz w:val="22"/>
          <w:szCs w:val="18"/>
        </w:rPr>
        <w:t xml:space="preserve"> </w:t>
      </w:r>
      <w:r>
        <w:rPr>
          <w:rFonts w:cs="Arial"/>
          <w:sz w:val="22"/>
          <w:szCs w:val="18"/>
        </w:rPr>
        <w:t xml:space="preserve">¹ãÖÊãñ ¹ã¦ãã ÞãÊã¶ãñ ‡ãŠãè ¦ããÀãèŒã 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>6.</w:t>
        <w:tab/>
        <w:t>†)</w:t>
        <w:tab/>
        <w:t xml:space="preserve">½ãñãä¡‡ãŠÊã ¹ãÆùãä‡ã‹›Íã¶ãÀ ‡ãŠã ¶ãã½ã Ìã ¹ã¦ãã 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ab/>
        <w:t>ãä•ãÔãÔãñ „¹ãÞããÀ ãäÊã¾ãã Øã¾ãã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ab/>
        <w:tab/>
        <w:t xml:space="preserve">ãä¹ã¶ã ‡ãŠãñ¡ 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ab/>
        <w:tab/>
        <w:t xml:space="preserve">Àã•¾ã/‡ãñŠ¶³ ÍãããäÔã¦ã ¹ãÆªñÍã 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ºããè)</w:t>
        <w:tab/>
        <w:t>‚ãÖÃ¦ãã ‚ããõÀ ›ñÊããè¹ãŠãñ¶ã ‰ãŠ.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Ôããè)</w:t>
        <w:tab/>
        <w:t>Àãä•ãÔ›ÈñÍã¶ã ¶ãâ.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>7.</w:t>
        <w:tab/>
        <w:t>†)</w:t>
        <w:tab/>
        <w:t>‚ãÔ¹ã¦ããÊã / ¶ããäÔãÄØã Öãñ½ã / ‡ã‹Êããèãä¶ã‡ãŠ ‡ãŠã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ab/>
        <w:t>¶ãã½ã Ìã ¹ã¦ãã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ab/>
        <w:tab/>
        <w:t xml:space="preserve">ãä¹ã¶ã ‡ãŠãñ¡ 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ab/>
        <w:tab/>
        <w:t xml:space="preserve">Àã•¾ã/‡ãñŠ¶³ ÍãããäÔã¦ã ¹ãÆªñÍã 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ºããè)</w:t>
        <w:tab/>
        <w:t>¼ã¦ããê Öãñ¶ãñ ‡ãŠãè ¦ããÀãèŒã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</w:rPr>
        <w:tab/>
        <w:t>Ôããè)</w:t>
        <w:tab/>
        <w:t xml:space="preserve">œì›á›ãè ãä½ãÊã¶ãñ ‡ãŠãè ¦ããÀãèŒã </w:t>
        <w:tab/>
        <w:t>:</w:t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jc w:val="center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jc w:val="center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jc w:val="center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sz w:val="22"/>
          <w:szCs w:val="18"/>
          <w:lang w:val="en-GB"/>
        </w:rPr>
      </w:pPr>
      <w:r>
        <w:rPr>
          <w:rFonts w:cs="Arial"/>
          <w:sz w:val="22"/>
          <w:szCs w:val="18"/>
          <w:lang w:val="en-GB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8.   </w:t>
        <w:tab/>
        <w:t>‡ã‹¾ãã ‚ãã¹ã ƒÔã Ôã½ã¾ã Ì¾ããä‡ã‹¦ãØã¦ã ªìÜãÃ›¶ãã, ‡ãùŠ¶ÔãÀ ºããè½ãã, ½ãñãä¡‡ã‹Êãñ½ã (Ìãõ¾ããä‡ã‹¦ã‡ãŠ ¾ãã Ôã½ãîÖ), ÔÌããÔ©¾ã ºããè½ãã ƒ¦¾ãããäª ¾ããñ•ã¶ãã‚ããò ‡ãñŠ  ¦ãÖ¦ã ‚ããÌããäÀ¦ã Öö ?  ¾ããäª Öãâ  ¦ããñ ¹ãÆ¦¾ãñ‡ãŠ ºããè½ãã ‡ãŠã ãäÌãÌãÀ¥ã ªãèãä•ã†.</w:t>
      </w:r>
    </w:p>
    <w:p>
      <w:pPr>
        <w:pStyle w:val="TextBodyInden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810" w:leader="none"/>
          <w:tab w:val="left" w:pos="4950" w:leader="none"/>
          <w:tab w:val="left" w:pos="8100" w:leader="underscore"/>
        </w:tabs>
        <w:spacing w:before="60" w:after="0"/>
        <w:ind w:left="720" w:hanging="720"/>
        <w:jc w:val="both"/>
        <w:rPr>
          <w:rFonts w:cs="Arial"/>
          <w:lang w:val="en-GB"/>
        </w:rPr>
      </w:pPr>
      <w:r>
        <w:rPr>
          <w:rFonts w:cs="Arial"/>
        </w:rPr>
        <w:tab/>
        <w:t>†)    ‡ã‹¾ãã ½ãñ¡ãè‡ã‹Êãñ½ã ¹ããùãäÊãÔããè ‡ãñŠ ¦ãÖ¦ã ‚ããÌãÀ¥ã ‡ãŠã ¾ãÖ ¹ãÖÊãã ÌãÓãÃ Öõ ?  Öãâ / ¶ãÖãé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ind w:left="810" w:hanging="0"/>
        <w:rPr/>
      </w:pPr>
      <w:r>
        <w:rPr>
          <w:rFonts w:eastAsia="APS-C-DV-Prakash" w:cs="APS-C-DV-Prakash"/>
        </w:rPr>
        <w:t xml:space="preserve">     </w:t>
      </w:r>
      <w:r>
        <w:rPr>
          <w:rFonts w:cs="Arial"/>
        </w:rPr>
        <w:t>¾ããäª ¶ãÖãé ¦ããñ  ½ãñ¡ãè‡ã‹Êãñ½ã ¹ããùãäÊãÔããè ‡ãñŠ ¦ãÖ¦ã ‚ãã¹ã ‚ãŒããä¥¡¦ã ‡ãŠºãÔãñ ºããèãä½ã¦ã Öö, ãäÌãÌãÀ¥ã ªãèãä•ã†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4950" w:leader="none"/>
          <w:tab w:val="left" w:pos="8100" w:leader="underscore"/>
        </w:tabs>
        <w:spacing w:before="60" w:after="0"/>
        <w:rPr>
          <w:rFonts w:cs="Arial"/>
          <w:lang w:val="en-GB"/>
        </w:rPr>
      </w:pPr>
      <w:r>
        <w:rPr>
          <w:rFonts w:eastAsia="APS-C-DV-Prakash" w:cs="APS-C-DV-Prakash"/>
          <w:sz w:val="22"/>
        </w:rPr>
        <w:t xml:space="preserve">            </w:t>
      </w:r>
      <w:r>
        <w:rPr>
          <w:rFonts w:cs="Arial"/>
          <w:sz w:val="22"/>
        </w:rPr>
        <w:t xml:space="preserve">ºããè)    </w:t>
      </w:r>
      <w:r>
        <w:rPr>
          <w:rFonts w:cs="Arial"/>
        </w:rPr>
        <w:t>(i) ‡ã‹¾ãã ƒÔã ¹ããùãäÊãÔããè ‡ãñŠ ‚ãâ¦ãØãÃ¦ã ¾ãÖ ¹ãÖÊãã ªãÌãã Öõ ?</w:t>
        <w:tab/>
        <w:t xml:space="preserve">                                                    </w:t>
      </w:r>
      <w:r>
        <w:rPr>
          <w:rFonts w:cs="Arial"/>
          <w:b/>
          <w:bCs/>
        </w:rPr>
        <w:t>Öãâ/¶ãÖãé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ind w:left="810" w:hanging="0"/>
        <w:rPr/>
      </w:pPr>
      <w:r>
        <w:rPr>
          <w:rFonts w:eastAsia="APS-C-DV-Prakash" w:cs="APS-C-DV-Prakash"/>
        </w:rPr>
        <w:t xml:space="preserve">     </w:t>
      </w:r>
      <w:r>
        <w:rPr>
          <w:rFonts w:cs="Arial"/>
        </w:rPr>
        <w:t>(ii)  ¾ããäª ¶ãÖãé ¦ããñ ãä¹ãœÊãñ ªãÌãñ ‡ãŠã ãäÌãÌãÀ¥ã ªãèãä•ã†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rPr/>
      </w:pPr>
      <w:r>
        <w:rPr>
          <w:rFonts w:cs="Arial"/>
        </w:rPr>
        <w:t>„‡</w:t>
      </w:r>
      <w:r>
        <w:rPr>
          <w:rFonts w:cs="Arial"/>
        </w:rPr>
        <w:t>ã‹¦ã ªãÌãñ ‡ãñŠ Ôã½ã©ãÃ¶ã ½ãò ½ãö ãä¶ã½¶ããäÊããäŒã¦ã ½ãîÊã ªÔ¦ããÌãñ•ã ÔãâÊãØ¶ã ‡ãŠÀ ÀÖã / ÀÖãè Öîâ (</w:t>
      </w:r>
      <w:r>
        <w:rPr>
          <w:rFonts w:eastAsia="Symbol" w:cs="Symbol" w:ascii="Symbol" w:hAnsi="Symbol"/>
        </w:rPr>
        <w:t>Ö</w:t>
      </w:r>
      <w:r>
        <w:rPr>
          <w:rFonts w:cs="Arial"/>
        </w:rPr>
        <w:t xml:space="preserve"> ãäÞã¶Ö Ôãñ ãä¶ãªóÍã ‡ãŠÀò.)</w:t>
      </w:r>
    </w:p>
    <w:p>
      <w:pPr>
        <w:pStyle w:val="TextBody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‚</w:t>
      </w:r>
      <w:r>
        <w:rPr>
          <w:rFonts w:cs="Arial"/>
        </w:rPr>
        <w:t xml:space="preserve">ãÔ¹ã¦ããÊã Ôãñ •ããÀãè ãäºãÊã, ÀÔããèª ‚ããõÀ ãä¡ÔÞãã•ãÃ ¹ãÆ½ãã¥ã¹ã¨ã / ‡ãŠã¡Ã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  <w:t>‚</w:t>
      </w:r>
      <w:r>
        <w:rPr>
          <w:rFonts w:cs="Arial"/>
          <w:lang w:val="en-GB"/>
        </w:rPr>
        <w:t xml:space="preserve">ãÔ¹ã¦ããÊã (Êããò)/ ªÌããƒÃ ãäÌã‰ãñŠ¦ãã (‚ããò) Ôãñ ¹ãÆã¹¦ã ¶ã‡ãŠª ÀÔããèªò - </w:t>
      </w:r>
      <w:r>
        <w:rPr>
          <w:rFonts w:cs="Arial"/>
          <w:u w:val="single"/>
          <w:lang w:val="en-GB"/>
        </w:rPr>
        <w:t>¾ã©ããñãäÞã¦ã ¶ãìÔŒããò ‡ãñŠ Ôãã©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ÀãñØã ãä¶ãªã¶ã ¹ãÀãèàã¥ããò ‡ãŠãè ãäÔã¹ãŠããäÀÍã ‡ãŠÀ¶ãñÌããÊãñ ¹ãÀã½ãÍãÃªã¦ãã ½ãñ¡ãè‡ãŠÊã ¹ãÆùãä‡ã‹›Íã¶ãÀ / ÍãÊ¾ã ãäÞããä‡ãŠ¦Ôã‡ãŠ ‡ãŠãè ‚ããñÀ Ôãñ ¶ããñ› ‡ãñŠ Ôãã©ã-Ôãã©ã ¹ãù©ããñÊããùãä•ãÔ› Ôãñ ¹ãÆã¹¦ã ÀÔããèª ‚ããõÀ ¹ãù©ããñÊããù•ããè ¹ãÀãèàã¥ã ‡ãŠãè ãäÀ¹ããñ›Ã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ÍãÊ¾ã ãäÞããä‡ãŠ¦Ôã‡ãŠ ‡ãŠãè ‚ããñÀ Ôãñ ‡ãŠãè ØãƒÃ ÍãÊ¾ã ãäÞããä‡ãŠ¦Ôãã ãäÌãÓã¾ã‡ãŠ ¹ãÆ½ãã¥ã¹ã¨ã, ãäºãÊã ‚ããõÀ ÀÔããèª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  <w:t>„</w:t>
      </w:r>
      <w:r>
        <w:rPr>
          <w:rFonts w:cs="Arial"/>
          <w:lang w:val="en-GB"/>
        </w:rPr>
        <w:t>¹ãÞããÀ ãäÊã† Øã† ãäÞããä‡ãŠ¦Ôã‡ãŠ/ ¹ãÀã½ãÍãÃªã¦ãã/ ãäÌãÍãñÓã—ã/ Ôãâ—ããÖãÀ‡ãŠ ‡ãŠãè ‚ããñÀ Ôãñ ãäºãÊã, ÀÔããèª ‚ããõÀ ãä¶ãªã¶ã Ôãñ Ôãâºãâãä£ã¦ã ¹ãÆ½ãã¥ãã¹ã¨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  <w:t>ÜãÀ ½ãò „¹ãÞããÀ Êãñ¶ãñ ‡ãŠãè ‚ã¶ãì½ããä¦ã ªñ¶ãñ ‡ãñŠ ãäÊã† ‡ãŠãÀ¥ã ªñ¦ãñ Öì† ¹ãÀã½ãÍãÃ ãä‡ãŠ† Øã† ½ãñ¡ãè‡ãŠÊã ¹ãÆùãä‡ã‹›Íã¶ãÀ ‡ãŠãè ‚ããñÀ Ôãñ ¹ãÆ½ãã¥ã¹ã¨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¹ãÀã½ãÍãÃ ãä‡ãŠ† Øã† ½ãñ¡ãè‡ãŠÊã ¹ãÆùãä‡ã‹›Íã¶ãÀ/ ÍãÊ¾ã ãäÞããä‡ãŠ¦Ôã‡ãŠ ‡ãŠãè ‚ããñÀ Ôãñ ¹ãÆ½ãã¥ã¹ã¨ã ‡ãŠãè ½ãÀãè•ã ¹ãîÀãè ¦ãÀÖ Ôãñ Ÿãè‡ãŠ Öãñ Þãì‡ãŠã Öõ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„</w:t>
      </w:r>
      <w:r>
        <w:rPr>
          <w:rFonts w:cs="Arial"/>
        </w:rPr>
        <w:t>¹ãØã¦ã ŒãÞããô ‡ãŠã ÔããÀãâÍã ãä•ãÔã‡ãñŠ Ôãâºãâ£ã ½ãò ½ãîÊã ãäºãÊã/ ÀÔããèªò/ ‡ãùŠÍã ½ãñ½ããñ ÔãâÊãØ¶ã ‡ãŠãè •ãã ÀÖãè Öö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260" w:leader="none"/>
          <w:tab w:val="right" w:pos="9630" w:leader="non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‚</w:t>
      </w:r>
      <w:r>
        <w:rPr>
          <w:rFonts w:cs="Arial"/>
        </w:rPr>
        <w:t xml:space="preserve">ãÔ¹ã¦ããÊã ‡ãŠã ‡ãìŠÊã ãäºãÊã </w:t>
        <w:tab/>
        <w:t>Á.</w:t>
        <w:tab/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¹ãÀã½ãÍãÃªã¦ãã/ ÍãÊ¾ã ãäÞããä‡ãŠ¦Ôã‡ãŠ / Ôãâ—ããÖãÀ‡ãŠ ‡ãŠã ÍãìÊ‡ãŠ</w:t>
        <w:tab/>
        <w:t>Á.</w:t>
        <w:tab/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ãä¶ãªã¶ã ¹ãÀãèàã¥ã</w:t>
        <w:tab/>
        <w:t>Á.</w:t>
        <w:tab/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ªÌãã ãäÌã‰ãñŠ¦ãã‚ããò Ôãñ ŒãÀãèªãè ØãƒÃ ªÌããƒ¾ããâ</w:t>
        <w:tab/>
        <w:t>Á.</w:t>
        <w:tab/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„</w:t>
      </w:r>
      <w:r>
        <w:rPr>
          <w:rFonts w:cs="Arial"/>
        </w:rPr>
        <w:t>¹ãÀãñ‡ã‹¦ã ‡ãñŠ ‚ãÊããÌãã ‚ã¶¾ã ŒãÞãó</w:t>
        <w:tab/>
        <w:t>Á.</w:t>
        <w:tab/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</w:rPr>
        <w:t>Ôã‡ãŠÊã ¾ããñØã</w:t>
        <w:tab/>
        <w:t>Á.</w:t>
        <w:tab/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  <w:t>†</w:t>
      </w:r>
      <w:r>
        <w:rPr>
          <w:rFonts w:cs="Arial"/>
          <w:lang w:val="en-GB"/>
        </w:rPr>
        <w:t>¦ãª´ãÀã ½ãö ‚ããÍÌãÔ¦ã ‡ãŠÀ¦ãã Öîâ ãä‡ãŠ …¹ãÀ ãäª† Øã† Ôã¼ããè ¦ã©¾ã ÌããÔ¦ããäÌã‡ãŠ Öö ‚ããõÀ ½ãõã ÔÌããè‡ãŠãÀ ‡ãŠÀ¦ãã Öîâ ãä‡ãŠ ¾ããäª ½ãö ‡ãŠÖãé ‚ãÌããÔ¦ããäÌã‡ãŠ ¾ãã ¢ãîŸ ãäÌãÌãÀ¥ã ªñ¦ãã Öîâ ¾ãã Ôã¦¾ã ‡ãŠãñ ãäœ¹ãã¦ãã Öîâ ¦ããñ ƒÔã‡ãñŠ ‚ãâ¦ãØãÃ¦ã ãä‡ãŠ† •ãã¶ãñ ÌããÊãñ ŒãÞãÃ ‡ãŠãè ¹ãÆãä¦ã¹ãîãä¦ãÃ ‡ãŠã ½ãñÀã ‚ããä£ã‡ãŠãÀ ¹ãîÀãè ¦ãÀÖ ãä¶ãÓ¹ãÆ¼ããÌããè ÖãñØãã.  ½ãö ¾ãÖ ¼ããè ÜããñãäÓã¦ã ‡ãŠÀ¦ãã Öîâ ãä‡ãŠ „‡ã‹¦ã „¹ãÞããÀ ‡ãñŠ Ôãâª¼ãÃ ½ãò ¶ã ½ãì¢ãñ ‡ãŠãñƒÃ Êãã¼ã ãä½ãÊãã Öõ ¶ã Öãè ãä‡ãŠÔããè ½ãñ¡ãè‡ãŠÊã ¾ããñ•ã¶ãã ¾ãã ºããè½ãã ‡ãñŠ ‚ãâ¦ãØãÃ¦ã ƒÔã Ôãâª¼ãÃ ½ãò ‡ãŠãñƒÃ ªãÌãã ãä‡ãŠ¾ãã Öõ.</w:t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  <w:t xml:space="preserve">½ãö, ãäª ¶¾ãî ƒãä¶¡¾ãã †Í¾ããñÀ¶Ôã ‡ãâŠ¹ã¶ããè ãäÊããä½ã›ñ¡ ‚ããõÀ ¦ãð¦ããè¾ã ¹ãàã ¹ãÆÍããÔã‡ãŠ ‡ãŠãñ ÔãÖ½ããä¦ã ‚ããõÀ ¹ãÆããä£ã‡ãŠãÀ ªñ¦ãã Öîâ ãä‡ãŠ Ìãñ †ñÔãñ ãä‡ãŠÔããè ¼ããè ‚ãÔ¹ã¦ããÊã/ ½ãñ¡ãè‡ãŠÊã ¹ãÆùãä‡ã‹›Íã¶ãÀ Ôãñ ½ãñ¡ãè‡ãŠÊã •ãã¶ã‡ãŠãÀãè ¹ãÆã¹¦ã ‡ãŠÀ Ôã‡ãŠ¦ãã Öö ãä•ãÔãÔãñ ãä‡ãŠÔããè ¼ããè Ôã½ã¾ã ½ãö¶ãñ ƒÊãã•ã ‡ãŠÀÌãã¾ãã Öõ.  </w:t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  <w:t>½ãö, ¦ãð¦ããè¾ã ¹ãàã ¹ãÆÍããÔã‡ãŠ ‡ãŠãñ ¹ãÆããä£ã‡ãŠãÀ ªñ¦ãã Öîâ ãä‡ãŠ ÌãÖ ƒÔã ¹ããùãäÊãÔããè ‡ãŠãè Íã¦ããô, ¹ãÆãä¦ãºãâ£ããò ‚ããõÀ Ôããè½ãã‚ããò ‡ãñŠ ‚ã¶ãìÔããÀ ÔÌããè‡ãŠã¾ãÃ ªãÌãñ ‡ãŠã ¼ãìØã¦ãã¶ã ‚ãÔ¹ã¦ããÊããè ãäºãÊããò ‡ãñŠ ¹ãî¥ãÃ Ìã ‚ã¶ããä¶¦ã½ã ¼ãìØã¦ãã¶ã ‡ãñŠ Á¹ã ½ãò ½ãñÀãè ‚ããñÀ Ôãñ ‚ãÔ¹ã¦ããÊã ‡ãŠãñ ‡ãŠÀò.</w:t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  <w:t>½ãö, ¦ãð¦ããè¾ã ¹ãàã ¹ãÆÍããÔã‡ãŠ ‡ãŠãñ ¾ãÖ ¼ããè ¹ãÆããä£ã‡ãŠãÀ ªñ¦ãã Öîâ ãä‡ãŠ ÌãÖ ½ãñÀñ „¹ãÞããÀ ¹ãÀ ãä‡ãŠ† Øã† ‚ãÔ¹ã¦ããÊããè ãäºãÊããò ‡ãñŠ ŒãÞããô ‡ãŠãè ¹ãÆãä¦ã¹ãîãä¦ãÃ ‡ãñŠ Á¹ã ½ãò „‡ã‹¦ã ºããè½ãã ‡ãâŠ¹ã¶ããè Ôãñ ‚ãªã¾ãØããè ¹ãÆã¹¦ã ‡ãŠÀò.</w:t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lineRule="auto" w:line="360"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/>
      </w:pPr>
      <w:r>
        <w:rPr>
          <w:rFonts w:eastAsia="APS-C-DV-Prakash" w:cs="APS-C-DV-Prakash"/>
        </w:rPr>
        <w:t xml:space="preserve">                   </w:t>
      </w:r>
      <w:r>
        <w:rPr>
          <w:rFonts w:cs="Arial"/>
        </w:rPr>
        <w:t xml:space="preserve">¦ããÀãèŒã ____________________  ½ããÖ </w:t>
      </w:r>
      <w:r>
        <w:rPr>
          <w:rFonts w:cs="Arial"/>
          <w:lang w:val="en-GB"/>
        </w:rPr>
        <w:t>_________________  Ô©ãã¶ã _____________</w:t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DefaultText"/>
        <w:tabs>
          <w:tab w:val="clear" w:pos="720"/>
          <w:tab w:val="left" w:pos="6480" w:leader="none"/>
          <w:tab w:val="left" w:pos="9360" w:leader="underscore"/>
        </w:tabs>
        <w:autoSpaceDE w:val="true"/>
        <w:spacing w:before="60" w:after="0"/>
        <w:rPr>
          <w:rFonts w:ascii="APS-C-DV-Prakash" w:hAnsi="APS-C-DV-Prakash" w:cs="Arial"/>
          <w:lang w:val="en-GB"/>
        </w:rPr>
      </w:pPr>
      <w:r>
        <w:rPr>
          <w:rFonts w:cs="Arial" w:ascii="APS-C-DV-Prakash" w:hAnsi="APS-C-DV-Prakash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rPr>
          <w:rFonts w:ascii="APS-C-DV-Prakash" w:hAnsi="APS-C-DV-Prakash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jc w:val="center"/>
        <w:rPr>
          <w:rFonts w:cs="Arial"/>
          <w:b/>
          <w:b/>
          <w:bCs/>
          <w:lang w:val="en-GB"/>
        </w:rPr>
      </w:pPr>
      <w:r>
        <w:rPr>
          <w:rFonts w:eastAsia="APS-C-DV-Prakash" w:cs="APS-C-DV-Prakash"/>
          <w:b/>
          <w:bCs/>
          <w:sz w:val="28"/>
        </w:rPr>
        <w:t xml:space="preserve">                                                                      </w:t>
      </w:r>
      <w:r>
        <w:rPr>
          <w:rFonts w:cs="Arial"/>
          <w:b/>
          <w:bCs/>
          <w:sz w:val="28"/>
        </w:rPr>
        <w:t>ªãÌãñªãÀ ‡ãŠã ÖÔ¦ããàãÀ</w:t>
      </w:r>
    </w:p>
    <w:p>
      <w:pPr>
        <w:pStyle w:val="Normal"/>
        <w:tabs>
          <w:tab w:val="clear" w:pos="720"/>
          <w:tab w:val="left" w:pos="6480" w:leader="none"/>
          <w:tab w:val="left" w:pos="9360" w:leader="underscore"/>
        </w:tabs>
        <w:spacing w:before="60" w:after="0"/>
        <w:jc w:val="center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ind w:left="1260" w:hanging="1260"/>
        <w:rPr>
          <w:rFonts w:cs="Verdana"/>
          <w:sz w:val="20"/>
          <w:szCs w:val="20"/>
          <w:lang w:val="en-GB"/>
        </w:rPr>
      </w:pPr>
      <w:r>
        <w:rPr>
          <w:rFonts w:cs="Verdana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sz w:val="16"/>
        </w:rPr>
        <w:t>œã.ºãã./claim form/ floater medi-/Regional L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7291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S-C-DV-Prakas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S-C-DV-Prakash" w:hAnsi="APS-C-DV-Prakash" w:eastAsia="Times New Roman" w:cs="APS-C-DV-Prakash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  <w:tab w:val="left" w:pos="9360" w:leader="underscore"/>
      </w:tabs>
      <w:spacing w:before="60" w:after="0"/>
      <w:outlineLvl w:val="1"/>
    </w:pPr>
    <w:rPr>
      <w:rFonts w:cs="Arial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20"/>
        <w:tab w:val="left" w:pos="810" w:leader="none"/>
        <w:tab w:val="left" w:pos="4950" w:leader="none"/>
        <w:tab w:val="left" w:pos="8100" w:leader="underscore"/>
      </w:tabs>
      <w:spacing w:before="60" w:after="0"/>
      <w:ind w:left="720" w:hanging="720"/>
      <w:jc w:val="both"/>
    </w:pPr>
    <w:rPr>
      <w:rFonts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8:49:00Z</dcterms:created>
  <dc:creator>Admin</dc:creator>
  <dc:description/>
  <dc:language>en-US</dc:language>
  <cp:lastModifiedBy>Admin</cp:lastModifiedBy>
  <dcterms:modified xsi:type="dcterms:W3CDTF">2009-01-18T08:51:00Z</dcterms:modified>
  <cp:revision>1</cp:revision>
  <dc:subject/>
  <dc:title>                                              </dc:title>
</cp:coreProperties>
</file>